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djectives</w:t>
      </w:r>
    </w:p>
    <w:p>
      <w:pPr>
        <w:pStyle w:val="HTMLPreformatte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TMLPreformatted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19685</wp:posOffset>
            </wp:positionV>
            <wp:extent cx="6094095" cy="5005705"/>
            <wp:effectExtent l="0" t="0" r="0" b="0"/>
            <wp:wrapNone/>
            <wp:docPr id="1" name="57475xwn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475xwn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500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Across</w:t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3. big</w:t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5. small</w:t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8. fast</w:t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9. slow</w:t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11. nasty</w:t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12. good</w:t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Down</w:t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1. intelligent</w:t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2. fierce</w:t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4. nice</w:t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6. calm/quiet</w:t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7. stupid</w:t>
      </w:r>
    </w:p>
    <w:p>
      <w:pPr>
        <w:pStyle w:val="HTMLPreformatted"/>
        <w:spacing w:lineRule="auto" w:line="36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10. bad</w:t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1906" w:h="16838"/>
      <w:pgMar w:left="1134" w:right="1134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©MFL Sunderland 2006 CS </w:t>
    </w:r>
    <w:hyperlink r:id="rId1">
      <w:r>
        <w:rPr>
          <w:rStyle w:val="InternetLink"/>
          <w:sz w:val="16"/>
          <w:szCs w:val="16"/>
        </w:rPr>
        <w:t>http:///www.sunderlandschools.org/mfl-sunderland</w:t>
      </w:r>
    </w:hyperlink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50:00Z</dcterms:created>
  <dc:creator>CSeccombe</dc:creator>
  <dc:description/>
  <cp:keywords/>
  <dc:language>en-US</dc:language>
  <cp:lastModifiedBy>CSeccombe</cp:lastModifiedBy>
  <cp:lastPrinted>2006-11-08T08:20:00Z</cp:lastPrinted>
  <dcterms:modified xsi:type="dcterms:W3CDTF">2006-12-11T15:51:00Z</dcterms:modified>
  <cp:revision>3</cp:revision>
  <dc:subject/>
  <dc:title>Adjectives</dc:title>
</cp:coreProperties>
</file>