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36"/>
              </w:rPr>
            </w:pPr>
            <w:r>
              <w:rPr>
                <w:rFonts w:cs="Comic Sans MS" w:ascii="Comic Sans MS" w:hAnsi="Comic Sans MS"/>
                <w:color w:val="FFFFFF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36"/>
              </w:rPr>
            </w:pPr>
            <w:r>
              <w:rPr>
                <w:rFonts w:cs="Comic Sans MS" w:ascii="Comic Sans MS" w:hAnsi="Comic Sans MS"/>
                <w:color w:val="FFFFFF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queso</w:t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antequilla</w:t>
            </w:r>
          </w:p>
        </w:tc>
      </w:tr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jamón</w:t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horiz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ensalada</w:t>
            </w:r>
          </w:p>
        </w:tc>
      </w:tr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omate</w:t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ermela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el</w:t>
            </w:r>
          </w:p>
        </w:tc>
      </w:tr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4155</wp:posOffset>
                  </wp:positionV>
                  <wp:extent cx="2106930" cy="1021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58420</wp:posOffset>
                  </wp:positionV>
                  <wp:extent cx="1899920" cy="13442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58420</wp:posOffset>
                  </wp:positionV>
                  <wp:extent cx="1662430" cy="1371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9570</wp:posOffset>
                  </wp:positionH>
                  <wp:positionV relativeFrom="paragraph">
                    <wp:posOffset>42545</wp:posOffset>
                  </wp:positionV>
                  <wp:extent cx="1454150" cy="14890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66040</wp:posOffset>
                  </wp:positionV>
                  <wp:extent cx="2244090" cy="8331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1910</wp:posOffset>
                  </wp:positionV>
                  <wp:extent cx="1403350" cy="14922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53670</wp:posOffset>
                  </wp:positionV>
                  <wp:extent cx="1887855" cy="132207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36830</wp:posOffset>
                  </wp:positionV>
                  <wp:extent cx="1322705" cy="148399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36830</wp:posOffset>
                  </wp:positionV>
                  <wp:extent cx="1347470" cy="134747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0:00Z</dcterms:created>
  <dc:creator>clare.seccombe</dc:creator>
  <dc:description/>
  <cp:keywords/>
  <dc:language>en-US</dc:language>
  <cp:lastModifiedBy>P.Seccombe</cp:lastModifiedBy>
  <dcterms:modified xsi:type="dcterms:W3CDTF">2007-02-07T11:10:00Z</dcterms:modified>
  <cp:revision>2</cp:revision>
  <dc:subject/>
  <dc:title>V</dc:title>
</cp:coreProperties>
</file>