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18.5pt;margin-top:27pt;width:248.8pt;height:35.95pt;mso-wrap-style:none;v-text-anchor:middle" type="_x0000_t136">
            <v:path textpathok="t"/>
            <v:textpath on="t" fitshape="t" string="Una merienda" style="font-family:&quot;Comic Sans MS&quot;;font-size:12pt"/>
            <v:fill o:detectmouseclick="t" type="solid" color2="white"/>
            <v:stroke color="black" weight="9360" joinstyle="miter" endcap="flat"/>
            <w10:wrap type="square"/>
          </v:shape>
        </w:pi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914400</wp:posOffset>
            </wp:positionV>
            <wp:extent cx="6109335" cy="3246755"/>
            <wp:effectExtent l="0" t="0" r="0" b="0"/>
            <wp:wrapTight wrapText="bothSides">
              <wp:wrapPolygon edited="0">
                <wp:start x="-32" y="0"/>
                <wp:lineTo x="-32" y="21534"/>
                <wp:lineTo x="21598" y="21534"/>
                <wp:lineTo x="21598" y="0"/>
                <wp:lineTo x="-3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33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58920</wp:posOffset>
                </wp:positionH>
                <wp:positionV relativeFrom="paragraph">
                  <wp:posOffset>-118745</wp:posOffset>
                </wp:positionV>
                <wp:extent cx="2567305" cy="3517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30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Nombr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15pt;height:27.7pt;mso-wrap-distance-left:9.05pt;mso-wrap-distance-right:9.05pt;mso-wrap-distance-top:0pt;mso-wrap-distance-bottom:0pt;margin-top:-9.35pt;mso-position-vertical-relative:text;margin-left:319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Nombr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53465</wp:posOffset>
                </wp:positionH>
                <wp:positionV relativeFrom="paragraph">
                  <wp:posOffset>4343400</wp:posOffset>
                </wp:positionV>
                <wp:extent cx="3611880" cy="56007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5600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______</w:t>
                              <w:tab/>
                              <w:t>Un bocadillo de jam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______</w:t>
                              <w:tab/>
                              <w:t>Un bocadillo de ques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______</w:t>
                              <w:tab/>
                              <w:t>Un bocadillo de choriz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______</w:t>
                              <w:tab/>
                              <w:t>Un bocadillo de salchich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______</w:t>
                              <w:tab/>
                              <w:t>Una tortilla españo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______</w:t>
                              <w:tab/>
                              <w:t>Una ensalad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______</w:t>
                              <w:tab/>
                              <w:t>Patatas frit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______</w:t>
                              <w:tab/>
                              <w:t>Fru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______</w:t>
                              <w:tab/>
                              <w:t>P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______</w:t>
                              <w:tab/>
                              <w:t>Pasteles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441pt;mso-wrap-distance-left:9.05pt;mso-wrap-distance-right:9.05pt;mso-wrap-distance-top:0pt;mso-wrap-distance-bottom:0pt;margin-top:342pt;mso-position-vertical-relative:text;margin-left:8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______</w:t>
                        <w:tab/>
                        <w:t>Un bocadillo de jamó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______</w:t>
                        <w:tab/>
                        <w:t>Un bocadillo de queso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______</w:t>
                        <w:tab/>
                        <w:t>Un bocadillo de chorizo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______</w:t>
                        <w:tab/>
                        <w:t>Un bocadillo de salchicha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______</w:t>
                        <w:tab/>
                        <w:t>Una tortilla española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______</w:t>
                        <w:tab/>
                        <w:t>Una ensalada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______</w:t>
                        <w:tab/>
                        <w:t>Patatas frita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______</w:t>
                        <w:tab/>
                        <w:t>Fruta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______</w:t>
                        <w:tab/>
                        <w:t>Pa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______</w:t>
                        <w:tab/>
                        <w:t>Pasteles</w:t>
                      </w:r>
                      <w:r>
                        <w:rPr>
                          <w:rFonts w:cs="Comic Sans MS" w:ascii="Comic Sans MS" w:hAnsi="Comic Sans MS"/>
                          <w:sz w:val="28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1:23:00Z</dcterms:created>
  <dc:creator>clare.seccombe</dc:creator>
  <dc:description/>
  <cp:keywords/>
  <dc:language>en-US</dc:language>
  <cp:lastModifiedBy>P.Seccombe</cp:lastModifiedBy>
  <dcterms:modified xsi:type="dcterms:W3CDTF">2007-02-07T11:23:00Z</dcterms:modified>
  <cp:revision>2</cp:revision>
  <dc:subject/>
  <dc:title/>
</cp:coreProperties>
</file>