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342900</wp:posOffset>
                </wp:positionV>
                <wp:extent cx="5534025" cy="850900"/>
                <wp:effectExtent l="5715" t="0" r="38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920" cy="85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Quantities and Contain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3.7pt;margin-top:27pt;width:435.7pt;height:6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Quantities and Containers</w:t>
                      </w:r>
                    </w:p>
                  </w:txbxContent>
                </v:textbox>
                <v:path textpathok="t"/>
                <v:textpath on="t" fitshape="t" string="Quantities and Containers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8920</wp:posOffset>
                </wp:positionH>
                <wp:positionV relativeFrom="paragraph">
                  <wp:posOffset>-118745</wp:posOffset>
                </wp:positionV>
                <wp:extent cx="241681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27.7pt;mso-wrap-distance-left:9.05pt;mso-wrap-distance-right:9.05pt;mso-wrap-distance-top:0pt;mso-wrap-distance-bottom:0pt;margin-top:-9.35pt;mso-position-vertical-relative:text;margin-left:3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28"/>
        </w:rPr>
        <w:t>cien gram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dio kil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 bot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 cuarto kil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 kil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 litr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 paquet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a barr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a botell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a caj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a docen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a lata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90805</wp:posOffset>
                  </wp:positionV>
                  <wp:extent cx="717550" cy="90868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0535</wp:posOffset>
                  </wp:positionH>
                  <wp:positionV relativeFrom="paragraph">
                    <wp:posOffset>91440</wp:posOffset>
                  </wp:positionV>
                  <wp:extent cx="748665" cy="9137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91440</wp:posOffset>
                  </wp:positionV>
                  <wp:extent cx="755015" cy="88773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Arial Rounded MT Bold"/>
              </w:rPr>
            </w:pPr>
            <w:r>
              <w:rPr>
                <w:rFonts w:eastAsia="Arial Rounded MT Bold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14935</wp:posOffset>
                  </wp:positionV>
                  <wp:extent cx="834390" cy="73088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74065</wp:posOffset>
                  </wp:positionH>
                  <wp:positionV relativeFrom="paragraph">
                    <wp:posOffset>635</wp:posOffset>
                  </wp:positionV>
                  <wp:extent cx="437515" cy="80454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635</wp:posOffset>
                  </wp:positionV>
                  <wp:extent cx="396240" cy="78041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86995</wp:posOffset>
                  </wp:positionV>
                  <wp:extent cx="902970" cy="68453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23570</wp:posOffset>
                  </wp:positionH>
                  <wp:positionV relativeFrom="paragraph">
                    <wp:posOffset>86995</wp:posOffset>
                  </wp:positionV>
                  <wp:extent cx="902970" cy="78930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86995</wp:posOffset>
                  </wp:positionV>
                  <wp:extent cx="752475" cy="72326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59055</wp:posOffset>
                  </wp:positionV>
                  <wp:extent cx="834390" cy="80073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53340</wp:posOffset>
                  </wp:positionV>
                  <wp:extent cx="1657985" cy="90170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53340</wp:posOffset>
                  </wp:positionV>
                  <wp:extent cx="620395" cy="82105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7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43:00Z</dcterms:created>
  <dc:creator>clare.seccombe</dc:creator>
  <dc:description/>
  <cp:keywords/>
  <dc:language>en-US</dc:language>
  <cp:lastModifiedBy>P.Seccombe</cp:lastModifiedBy>
  <dcterms:modified xsi:type="dcterms:W3CDTF">2007-02-07T11:43:00Z</dcterms:modified>
  <cp:revision>2</cp:revision>
  <dc:subject/>
  <dc:title/>
</cp:coreProperties>
</file>