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Verbo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rregl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yud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eb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ant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cin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m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mpr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noc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nstrui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ormi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cuch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tudi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ug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v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epar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alir a bail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en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object w:dxaOrig="2993" w:dyaOrig="4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0.65pt;width:149.65pt;height:205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1232306" r:id="rId2"/>
        </w:object>
      </w:r>
    </w:p>
    <w:p>
      <w:pPr>
        <w:pStyle w:val="Heading2"/>
        <w:rPr/>
      </w:pPr>
      <w:r>
        <w:rPr/>
        <w:t>Nombre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/>
      </w:pPr>
      <w:r>
        <w:rPr/>
        <w:t>el agu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aguacat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arp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av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bar de tapa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s bota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caball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camp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canció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champú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desfil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dibuj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diner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equip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excursió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flamenc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gorr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guitarr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mantel</w:t>
      </w:r>
    </w:p>
    <w:p>
      <w:pPr>
        <w:sectPr>
          <w:footerReference w:type="default" r:id="rId4"/>
          <w:type w:val="continuous"/>
          <w:pgSz w:w="11906" w:h="16838"/>
          <w:pgMar w:left="720" w:right="720" w:gutter="0" w:header="0" w:top="720" w:footer="720" w:bottom="79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2"/>
          <w:lang w:val="en-GB" w:eastAsia="en-US"/>
        </w:rPr>
      </w:pPr>
      <w:r>
        <w:rPr>
          <w:rFonts w:cs="Comic Sans MS" w:ascii="Comic Sans MS" w:hAnsi="Comic Sans MS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055</wp:posOffset>
                </wp:positionH>
                <wp:positionV relativeFrom="paragraph">
                  <wp:posOffset>285115</wp:posOffset>
                </wp:positionV>
                <wp:extent cx="4623435" cy="2059940"/>
                <wp:effectExtent l="532130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3480" cy="2059920"/>
                        </a:xfrm>
                        <a:prstGeom prst="wedgeRoundRectCallout">
                          <a:avLst>
                            <a:gd name="adj1" fmla="val -61013"/>
                            <a:gd name="adj2" fmla="val -27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“¡Hola humanos!  Me llamo Miki el Marciano.  Vivo en el planeta Marte.  No me gusta mi planeta.  Me gustaría vivir en la Tier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e gustaría cocinar el champ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e gustaría comer el dinero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4.65pt;margin-top:22.45pt;width:364pt;height:1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“¡Hola humanos!  Me llamo Miki el Marciano.  Vivo en el planeta Marte.  No me gusta mi planeta.  Me gustaría vivir en la Tierr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e gustaría cocinar el champ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e gustaría comer el dinero.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720" w:bottom="7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00:00Z</dcterms:created>
  <dc:creator>Clare.Seccombe</dc:creator>
  <dc:description/>
  <cp:keywords/>
  <dc:language>en-US</dc:language>
  <cp:lastModifiedBy>P.Seccombe</cp:lastModifiedBy>
  <cp:lastPrinted>2000-09-13T11:03:00Z</cp:lastPrinted>
  <dcterms:modified xsi:type="dcterms:W3CDTF">2007-02-07T12:00:00Z</dcterms:modified>
  <cp:revision>2</cp:revision>
  <dc:subject/>
  <dc:title>Verbos</dc:title>
</cp:coreProperties>
</file>