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Verbos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rregla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yuda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eb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anta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ocina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om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ompra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onoc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onstrui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ormi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scucha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studia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juga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ava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e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repara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alir a baila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en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object w:dxaOrig="2993" w:dyaOrig="4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0.65pt;width:149.65pt;height:205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91463097" r:id="rId2"/>
        </w:object>
      </w:r>
    </w:p>
    <w:p>
      <w:pPr>
        <w:pStyle w:val="Heading2"/>
        <w:rPr/>
      </w:pPr>
      <w:r>
        <w:rPr/>
        <w:t>Nombres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1"/>
        <w:rPr/>
      </w:pPr>
      <w:r>
        <w:rPr/>
        <w:t>el agua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l aguacat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l arpa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l av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l bar de tapas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as botas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l caballo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l campo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a canción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l champú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l desfil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l dibujo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l dinero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l equipo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a excursión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l flamenco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l gorro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a guitarra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l mantel</w:t>
      </w:r>
    </w:p>
    <w:p>
      <w:pPr>
        <w:sectPr>
          <w:footerReference w:type="default" r:id="rId4"/>
          <w:type w:val="continuous"/>
          <w:pgSz w:w="11906" w:h="16838"/>
          <w:pgMar w:left="720" w:right="720" w:gutter="0" w:header="0" w:top="720" w:footer="720" w:bottom="79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32"/>
          <w:lang w:val="en-GB" w:eastAsia="en-US"/>
        </w:rPr>
      </w:pPr>
      <w:r>
        <w:rPr>
          <w:rFonts w:cs="Comic Sans MS" w:ascii="Comic Sans MS" w:hAnsi="Comic Sans MS"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6055</wp:posOffset>
                </wp:positionH>
                <wp:positionV relativeFrom="paragraph">
                  <wp:posOffset>285115</wp:posOffset>
                </wp:positionV>
                <wp:extent cx="4623435" cy="2059940"/>
                <wp:effectExtent l="532130" t="9525" r="952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3480" cy="2059920"/>
                        </a:xfrm>
                        <a:prstGeom prst="wedgeRoundRectCallout">
                          <a:avLst>
                            <a:gd name="adj1" fmla="val -61013"/>
                            <a:gd name="adj2" fmla="val -27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“¡Hola humanos!  Me llamo Miki el Marciano.  Vivo en el planeta Marte.  No me gusta mi planeta.  Me gustaría vivir en la Tierr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Me gustaría cocinar el champ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Me gustaría comer el dinero.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14.65pt;margin-top:22.45pt;width:364pt;height:162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“¡Hola humanos!  Me llamo Miki el Marciano.  Vivo en el planeta Marte.  No me gusta mi planeta.  Me gustaría vivir en la Tierr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Me gustaría cocinar el champú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Me gustaría comer el dinero.”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sectPr>
      <w:type w:val="continuous"/>
      <w:pgSz w:w="11906" w:h="16838"/>
      <w:pgMar w:left="720" w:right="720" w:gutter="0" w:header="0" w:top="720" w:footer="720" w:bottom="79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32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2:00:00Z</dcterms:created>
  <dc:creator>Clare.Seccombe</dc:creator>
  <dc:description/>
  <cp:keywords/>
  <dc:language>en-US</dc:language>
  <cp:lastModifiedBy>P.Seccombe</cp:lastModifiedBy>
  <cp:lastPrinted>2000-09-13T11:03:00Z</cp:lastPrinted>
  <dcterms:modified xsi:type="dcterms:W3CDTF">2007-02-07T12:00:00Z</dcterms:modified>
  <cp:revision>2</cp:revision>
  <dc:subject/>
  <dc:title>Verbos</dc:title>
</cp:coreProperties>
</file>