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2475</wp:posOffset>
                </wp:positionH>
                <wp:positionV relativeFrom="paragraph">
                  <wp:posOffset>114300</wp:posOffset>
                </wp:positionV>
                <wp:extent cx="4400550" cy="8509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85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Una lista de comp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9.25pt;margin-top:9pt;width:346.45pt;height:6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Una lista de compras</w:t>
                      </w:r>
                    </w:p>
                  </w:txbxContent>
                </v:textbox>
                <v:path textpathok="t"/>
                <v:textpath on="t" fitshape="t" string="Una lista de compras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0405</wp:posOffset>
                </wp:positionH>
                <wp:positionV relativeFrom="paragraph">
                  <wp:posOffset>-118745</wp:posOffset>
                </wp:positionV>
                <wp:extent cx="211582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27.7pt;mso-wrap-distance-left:9.05pt;mso-wrap-distance-right:9.05pt;mso-wrap-distance-top:0pt;mso-wrap-distance-bottom:0pt;margin-top:-9.3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1"/>
        <w:gridCol w:w="2607"/>
        <w:gridCol w:w="711"/>
        <w:gridCol w:w="2873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39370</wp:posOffset>
                  </wp:positionV>
                  <wp:extent cx="760095" cy="4381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66040</wp:posOffset>
                  </wp:positionV>
                  <wp:extent cx="445770" cy="3905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cien gramos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e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jamón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5380</wp:posOffset>
                  </wp:positionH>
                  <wp:positionV relativeFrom="paragraph">
                    <wp:posOffset>64770</wp:posOffset>
                  </wp:positionV>
                  <wp:extent cx="666750" cy="44005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88900</wp:posOffset>
                  </wp:positionV>
                  <wp:extent cx="445770" cy="4159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74930</wp:posOffset>
                  </wp:positionV>
                  <wp:extent cx="603885" cy="40259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2540</wp:posOffset>
                  </wp:positionV>
                  <wp:extent cx="596265" cy="46609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5380</wp:posOffset>
                  </wp:positionH>
                  <wp:positionV relativeFrom="paragraph">
                    <wp:posOffset>-5715</wp:posOffset>
                  </wp:positionV>
                  <wp:extent cx="579120" cy="42989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7940</wp:posOffset>
                  </wp:positionV>
                  <wp:extent cx="448945" cy="4572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26670</wp:posOffset>
                  </wp:positionV>
                  <wp:extent cx="683895" cy="45339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3340</wp:posOffset>
                  </wp:positionV>
                  <wp:extent cx="445770" cy="44577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39370</wp:posOffset>
                  </wp:positionV>
                  <wp:extent cx="325120" cy="45910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78740</wp:posOffset>
                  </wp:positionV>
                  <wp:extent cx="181610" cy="33274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64770</wp:posOffset>
                  </wp:positionV>
                  <wp:extent cx="748665" cy="41084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91440</wp:posOffset>
                  </wp:positionV>
                  <wp:extent cx="448945" cy="34290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84885</wp:posOffset>
                  </wp:positionH>
                  <wp:positionV relativeFrom="paragraph">
                    <wp:posOffset>20955</wp:posOffset>
                  </wp:positionV>
                  <wp:extent cx="752475" cy="42989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16840</wp:posOffset>
                  </wp:positionV>
                  <wp:extent cx="451485" cy="39560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1270</wp:posOffset>
                  </wp:positionV>
                  <wp:extent cx="533400" cy="48133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27940</wp:posOffset>
                  </wp:positionV>
                  <wp:extent cx="755015" cy="41084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26670</wp:posOffset>
                  </wp:positionV>
                  <wp:extent cx="748665" cy="44132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3340</wp:posOffset>
                  </wp:positionV>
                  <wp:extent cx="451485" cy="342900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52070</wp:posOffset>
                  </wp:positionV>
                  <wp:extent cx="533400" cy="38036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78740</wp:posOffset>
                  </wp:positionV>
                  <wp:extent cx="445770" cy="347980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02970</wp:posOffset>
                  </wp:positionH>
                  <wp:positionV relativeFrom="paragraph">
                    <wp:posOffset>64770</wp:posOffset>
                  </wp:positionV>
                  <wp:extent cx="899160" cy="41529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94615</wp:posOffset>
                  </wp:positionV>
                  <wp:extent cx="451485" cy="342900"/>
                  <wp:effectExtent l="0" t="0" r="0" b="0"/>
                  <wp:wrapNone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90170</wp:posOffset>
                  </wp:positionV>
                  <wp:extent cx="748665" cy="400050"/>
                  <wp:effectExtent l="0" t="0" r="0" b="0"/>
                  <wp:wrapNone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16840</wp:posOffset>
                  </wp:positionV>
                  <wp:extent cx="447675" cy="378460"/>
                  <wp:effectExtent l="0" t="0" r="0" b="0"/>
                  <wp:wrapNone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84885</wp:posOffset>
                  </wp:positionH>
                  <wp:positionV relativeFrom="paragraph">
                    <wp:posOffset>635</wp:posOffset>
                  </wp:positionV>
                  <wp:extent cx="748665" cy="508635"/>
                  <wp:effectExtent l="0" t="0" r="0" b="0"/>
                  <wp:wrapNone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7940</wp:posOffset>
                  </wp:positionV>
                  <wp:extent cx="445770" cy="415925"/>
                  <wp:effectExtent l="0" t="0" r="0" b="0"/>
                  <wp:wrapNone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02970</wp:posOffset>
                  </wp:positionH>
                  <wp:positionV relativeFrom="paragraph">
                    <wp:posOffset>26670</wp:posOffset>
                  </wp:positionV>
                  <wp:extent cx="899160" cy="461645"/>
                  <wp:effectExtent l="0" t="0" r="0" b="0"/>
                  <wp:wrapNone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3340</wp:posOffset>
                  </wp:positionV>
                  <wp:extent cx="445770" cy="445770"/>
                  <wp:effectExtent l="0" t="0" r="0" b="0"/>
                  <wp:wrapNone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52070</wp:posOffset>
                  </wp:positionV>
                  <wp:extent cx="533400" cy="441960"/>
                  <wp:effectExtent l="0" t="0" r="0" b="0"/>
                  <wp:wrapNone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78740</wp:posOffset>
                  </wp:positionV>
                  <wp:extent cx="755015" cy="410845"/>
                  <wp:effectExtent l="0" t="0" r="0" b="0"/>
                  <wp:wrapNone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7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6.png"/><Relationship Id="rId24" Type="http://schemas.openxmlformats.org/officeDocument/2006/relationships/image" Target="media/image20.png"/><Relationship Id="rId25" Type="http://schemas.openxmlformats.org/officeDocument/2006/relationships/image" Target="media/image18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4.png"/><Relationship Id="rId30" Type="http://schemas.openxmlformats.org/officeDocument/2006/relationships/image" Target="media/image24.png"/><Relationship Id="rId31" Type="http://schemas.openxmlformats.org/officeDocument/2006/relationships/image" Target="media/image10.png"/><Relationship Id="rId32" Type="http://schemas.openxmlformats.org/officeDocument/2006/relationships/image" Target="media/image25.png"/><Relationship Id="rId33" Type="http://schemas.openxmlformats.org/officeDocument/2006/relationships/image" Target="media/image16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4:00Z</dcterms:created>
  <dc:creator>clare.seccombe</dc:creator>
  <dc:description/>
  <cp:keywords/>
  <dc:language>en-US</dc:language>
  <cp:lastModifiedBy>P.Seccombe</cp:lastModifiedBy>
  <dcterms:modified xsi:type="dcterms:W3CDTF">2007-02-07T12:14:00Z</dcterms:modified>
  <cp:revision>2</cp:revision>
  <dc:subject/>
  <dc:title/>
</cp:coreProperties>
</file>