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Describing people in detai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ssessmen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451"/>
        <w:gridCol w:w="1185"/>
        <w:gridCol w:w="1925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: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ass: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 Label the parts of the face and head correctly.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80340</wp:posOffset>
                </wp:positionV>
                <wp:extent cx="1956435" cy="45720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5pt;margin-top:14.2pt;width:154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203200</wp:posOffset>
                </wp:positionV>
                <wp:extent cx="1354455" cy="342900"/>
                <wp:effectExtent l="1270" t="3175" r="127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432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pt" to="343.6pt,42.95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5940</wp:posOffset>
            </wp:positionH>
            <wp:positionV relativeFrom="paragraph">
              <wp:posOffset>111760</wp:posOffset>
            </wp:positionV>
            <wp:extent cx="2014220" cy="2341245"/>
            <wp:effectExtent l="0" t="0" r="0" b="0"/>
            <wp:wrapTight wrapText="bothSides">
              <wp:wrapPolygon edited="0">
                <wp:start x="-47" y="0"/>
                <wp:lineTo x="-47" y="21556"/>
                <wp:lineTo x="21600" y="21556"/>
                <wp:lineTo x="21600" y="0"/>
                <wp:lineTo x="-4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797560</wp:posOffset>
                </wp:positionV>
                <wp:extent cx="1504950" cy="228600"/>
                <wp:effectExtent l="1270" t="5080" r="127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62.8pt" to="355.45pt,80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0</wp:posOffset>
                </wp:positionH>
                <wp:positionV relativeFrom="paragraph">
                  <wp:posOffset>568960</wp:posOffset>
                </wp:positionV>
                <wp:extent cx="1805940" cy="4572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44.8pt;width:142.1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1369060</wp:posOffset>
                </wp:positionV>
                <wp:extent cx="902970" cy="457200"/>
                <wp:effectExtent l="2540" t="4445" r="254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7.8pt" to="355.45pt,14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0</wp:posOffset>
                </wp:positionH>
                <wp:positionV relativeFrom="paragraph">
                  <wp:posOffset>1597660</wp:posOffset>
                </wp:positionV>
                <wp:extent cx="1805940" cy="4572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125.8pt;width:142.1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2054860</wp:posOffset>
                </wp:positionV>
                <wp:extent cx="1053465" cy="571500"/>
                <wp:effectExtent l="2540" t="4445" r="254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61.8pt" to="308.05pt,20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2870</wp:posOffset>
                </wp:positionH>
                <wp:positionV relativeFrom="paragraph">
                  <wp:posOffset>2397760</wp:posOffset>
                </wp:positionV>
                <wp:extent cx="1956435" cy="45720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1pt;margin-top:188.8pt;width:154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1140460</wp:posOffset>
                </wp:positionV>
                <wp:extent cx="1203960" cy="228600"/>
                <wp:effectExtent l="1270" t="5080" r="127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3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9.8pt" to="213.25pt,107.7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0495</wp:posOffset>
                </wp:positionH>
                <wp:positionV relativeFrom="paragraph">
                  <wp:posOffset>911860</wp:posOffset>
                </wp:positionV>
                <wp:extent cx="1655445" cy="45720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5pt;margin-top:71.8pt;width:130.3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597660</wp:posOffset>
                </wp:positionV>
                <wp:extent cx="1354455" cy="571500"/>
                <wp:effectExtent l="1905" t="4445" r="1905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4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25.8pt" to="213.2pt,170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0990</wp:posOffset>
                </wp:positionH>
                <wp:positionV relativeFrom="paragraph">
                  <wp:posOffset>1940560</wp:posOffset>
                </wp:positionV>
                <wp:extent cx="1655445" cy="457200"/>
                <wp:effectExtent l="5715" t="5080" r="444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7pt;margin-top:152.8pt;width:130.3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340360</wp:posOffset>
                </wp:positionV>
                <wp:extent cx="902970" cy="228600"/>
                <wp:effectExtent l="1270" t="5080" r="127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6.8pt" to="213.25pt,44.7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</wp:posOffset>
                </wp:positionH>
                <wp:positionV relativeFrom="paragraph">
                  <wp:posOffset>226060</wp:posOffset>
                </wp:positionV>
                <wp:extent cx="1655445" cy="45720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17.8pt;width:130.3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6830</wp:posOffset>
                </wp:positionH>
                <wp:positionV relativeFrom="paragraph">
                  <wp:posOffset>3997960</wp:posOffset>
                </wp:positionV>
                <wp:extent cx="752475" cy="800100"/>
                <wp:effectExtent l="10160" t="9525" r="9525" b="1016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9pt;margin-top:314.8pt;width:59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6830</wp:posOffset>
                </wp:positionH>
                <wp:positionV relativeFrom="paragraph">
                  <wp:posOffset>4455160</wp:posOffset>
                </wp:positionV>
                <wp:extent cx="75247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350.8pt" to="462.1pt,35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1385</wp:posOffset>
                </wp:positionH>
                <wp:positionV relativeFrom="paragraph">
                  <wp:posOffset>7198360</wp:posOffset>
                </wp:positionV>
                <wp:extent cx="752475" cy="800100"/>
                <wp:effectExtent l="10160" t="9525" r="9525" b="1016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55pt;margin-top:566.8pt;width:59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1385</wp:posOffset>
                </wp:positionH>
                <wp:positionV relativeFrom="paragraph">
                  <wp:posOffset>7655560</wp:posOffset>
                </wp:positionV>
                <wp:extent cx="752475" cy="0"/>
                <wp:effectExtent l="0" t="5080" r="63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602.8pt" to="331.75pt,60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655</wp:posOffset>
                </wp:positionH>
                <wp:positionV relativeFrom="paragraph">
                  <wp:posOffset>3073400</wp:posOffset>
                </wp:positionV>
                <wp:extent cx="6341110" cy="820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8204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el cuello</w:t>
                              <w:tab/>
                              <w:tab/>
                              <w:t>2. el ojo</w:t>
                              <w:tab/>
                              <w:tab/>
                              <w:tab/>
                              <w:t>3. el pe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la boca</w:t>
                              <w:tab/>
                              <w:tab/>
                              <w:tab/>
                              <w:t>5. la cabeza</w:t>
                              <w:tab/>
                              <w:tab/>
                              <w:t>6. la nariz</w:t>
                              <w:tab/>
                              <w:tab/>
                              <w:t>7. la oreja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3pt;height:64.6pt;mso-wrap-distance-left:9.05pt;mso-wrap-distance-right:9.05pt;mso-wrap-distance-top:0pt;mso-wrap-distance-bottom:0pt;margin-top:242pt;mso-position-vertical-relative:text;margin-left:-12.65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 el cuello</w:t>
                        <w:tab/>
                        <w:tab/>
                        <w:t>2. el ojo</w:t>
                        <w:tab/>
                        <w:tab/>
                        <w:tab/>
                        <w:t>3. el pel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la boca</w:t>
                        <w:tab/>
                        <w:tab/>
                        <w:tab/>
                        <w:t>5. la cabeza</w:t>
                        <w:tab/>
                        <w:tab/>
                        <w:t>6. la nariz</w:t>
                        <w:tab/>
                        <w:tab/>
                        <w:t>7. la ore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0495</wp:posOffset>
                </wp:positionH>
                <wp:positionV relativeFrom="paragraph">
                  <wp:posOffset>4683760</wp:posOffset>
                </wp:positionV>
                <wp:extent cx="6471285" cy="26289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 Make these parts of the body plura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. 2 hands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. 4 stomachs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. 5 legs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. 3 arms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. 6 feet 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207pt;mso-wrap-distance-left:9.05pt;mso-wrap-distance-right:9.05pt;mso-wrap-distance-top:0pt;mso-wrap-distance-bottom:0pt;margin-top:368.8pt;mso-position-vertical-relative:text;margin-left:-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 Make these parts of the body plural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. 2 hands 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. 4 stomachs 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. 5 legs  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. 3 arms 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. 6 feet 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5121910</wp:posOffset>
                </wp:positionV>
                <wp:extent cx="1844040" cy="232410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= un / 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= 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= 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= cua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= cin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= s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 = bra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 = m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 = pi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 = p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mach = estómag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183pt;mso-wrap-distance-left:9.05pt;mso-wrap-distance-right:9.05pt;mso-wrap-distance-top:0pt;mso-wrap-distance-bottom:0pt;margin-top:403.3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= un / u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= 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= 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= cua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= cin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= s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m = braz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nd = m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g = pier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ot = p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mach = estómag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24:00Z</dcterms:created>
  <dc:creator>clare.seccombe</dc:creator>
  <dc:description/>
  <cp:keywords/>
  <dc:language>en-US</dc:language>
  <cp:lastModifiedBy>P.Seccombe</cp:lastModifiedBy>
  <dcterms:modified xsi:type="dcterms:W3CDTF">2007-02-07T14:24:00Z</dcterms:modified>
  <cp:revision>2</cp:revision>
  <dc:subject/>
  <dc:title>Year 8 Spanish - Describing people in detail</dc:title>
</cp:coreProperties>
</file>