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A:</w:t>
        <w:tab/>
        <w:t>Pon los nombres en las columnas correctas con su traducción en ingles.</w:t>
      </w:r>
    </w:p>
    <w:p>
      <w:pPr>
        <w:pStyle w:val="TextBodyIndent"/>
        <w:rPr>
          <w:sz w:val="28"/>
        </w:rPr>
      </w:pPr>
      <w:r>
        <w:rPr>
          <w:sz w:val="28"/>
        </w:rPr>
        <w:t>(Put the nouns in the correct columns with their English meanin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3"/>
        <w:gridCol w:w="2804"/>
        <w:gridCol w:w="2804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sculine singula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eminine singula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Masculine plur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Feminine plural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un libro – a book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 xml:space="preserve">un libro </w:t>
        <w:tab/>
        <w:t>un bolso amarillo</w:t>
        <w:tab/>
        <w:t xml:space="preserve">  </w:t>
        <w:tab/>
        <w:t>dos guitarras rojas</w:t>
        <w:tab/>
        <w:tab/>
        <w:t>tres bolsos marrones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un abanico rosa</w:t>
        <w:tab/>
        <w:tab/>
        <w:t>cinco cinturones negros</w:t>
        <w:tab/>
        <w:t>unas gafas de sol</w:t>
        <w:tab/>
        <w:t>una muñec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unas castañuelas naranja</w:t>
        <w:tab/>
        <w:tab/>
        <w:t>una chaqueta gris</w:t>
        <w:tab/>
        <w:t>un monedero verde</w:t>
        <w:tab/>
        <w:tab/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1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B:</w:t>
        <w:tab/>
        <w:t>Escribe el español en el color mencionado</w:t>
      </w:r>
    </w:p>
    <w:p>
      <w:pPr>
        <w:pStyle w:val="Heading1"/>
        <w:ind w:firstLine="720"/>
        <w:rPr>
          <w:i/>
          <w:i/>
          <w:iCs/>
        </w:rPr>
      </w:pPr>
      <w:r>
        <w:rPr>
          <w:b/>
          <w:bCs/>
          <w:i/>
          <w:iCs/>
        </w:rPr>
        <w:t>(Type the Spanish in the colour font mentioned in the phras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s-ES"/>
        </w:rPr>
        <w:t>A red jacket</w:t>
        <w:tab/>
        <w:tab/>
        <w:tab/>
      </w:r>
      <w:r>
        <w:rPr>
          <w:rFonts w:cs="Arial" w:ascii="Arial" w:hAnsi="Arial"/>
          <w:color w:val="FF0000"/>
          <w:sz w:val="28"/>
          <w:lang w:val="es-ES"/>
        </w:rPr>
        <w:t>Una chaqueta roja</w:t>
        <w:tab/>
        <w:tab/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lack fan</w:t>
        <w:tab/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reen T-shirt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rey bag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blue dolls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pink T-shirts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e brown belts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yellow jackets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orange guitar</w:t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 black purses</w:t>
      </w:r>
      <w:r>
        <w:br w:type="page"/>
      </w:r>
    </w:p>
    <w:p>
      <w:pPr>
        <w:pStyle w:val="Normal"/>
        <w:tabs>
          <w:tab w:val="clear" w:pos="720"/>
          <w:tab w:val="left" w:pos="4068" w:leader="none"/>
          <w:tab w:val="left" w:pos="1121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s-ES"/>
        </w:rPr>
      </w:pPr>
      <w:r>
        <w:rPr>
          <w:rFonts w:cs="Arial" w:ascii="Arial" w:hAnsi="Arial"/>
          <w:b/>
          <w:bCs/>
          <w:i/>
          <w:iCs/>
          <w:sz w:val="28"/>
          <w:lang w:val="es-ES"/>
        </w:rPr>
        <w:t xml:space="preserve">C:  </w:t>
        <w:tab/>
        <w:t>Pon el dibujo al lado de la frase que lo menciona y escribe el inglé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29400</wp:posOffset>
            </wp:positionH>
            <wp:positionV relativeFrom="paragraph">
              <wp:posOffset>163195</wp:posOffset>
            </wp:positionV>
            <wp:extent cx="34480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  <w:lang w:val="en-US"/>
        </w:rPr>
        <w:tab/>
        <w:t>(Type the English and then copy and paste the relevant picture – see below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s-ES"/>
        </w:rPr>
        <w:t>1.</w:t>
        <w:tab/>
        <w:t>Quisiera un bolígrafo negro y gris.</w:t>
        <w:tab/>
        <w:tab/>
      </w:r>
      <w:r>
        <w:rPr>
          <w:rFonts w:cs="Arial" w:ascii="Arial" w:hAnsi="Arial"/>
          <w:sz w:val="28"/>
          <w:lang w:val="en-US"/>
        </w:rPr>
        <w:t>I would like a black and grey pen.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2.</w:t>
        <w:tab/>
        <w:t>Un abanico azul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3.</w:t>
        <w:tab/>
        <w:t>Un cinturón de piel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4.</w:t>
        <w:tab/>
        <w:t>Una camiseta amarilla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5.</w:t>
        <w:tab/>
        <w:t>Quisiera tres muñecas verdirojas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6.</w:t>
        <w:tab/>
        <w:t>Unas castañuelas naranja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7.</w:t>
        <w:tab/>
        <w:t>Diez reglas amarillas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8.</w:t>
        <w:tab/>
        <w:t>Quisiera un monedero rosa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19800</wp:posOffset>
            </wp:positionH>
            <wp:positionV relativeFrom="paragraph">
              <wp:posOffset>140335</wp:posOffset>
            </wp:positionV>
            <wp:extent cx="554990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0</wp:posOffset>
            </wp:positionH>
            <wp:positionV relativeFrom="paragraph">
              <wp:posOffset>140335</wp:posOffset>
            </wp:positionV>
            <wp:extent cx="418465" cy="6419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140335</wp:posOffset>
            </wp:positionV>
            <wp:extent cx="398780" cy="6419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761365" cy="560705"/>
            <wp:effectExtent l="0" t="0" r="0" b="0"/>
            <wp:docPr id="5" name="HH0134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H0134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687070" cy="523240"/>
            <wp:effectExtent l="0" t="0" r="0" b="0"/>
            <wp:docPr id="6" name="HH013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H01377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438785" cy="738505"/>
            <wp:effectExtent l="0" t="0" r="0" b="0"/>
            <wp:docPr id="7" name="j013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1316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86995</wp:posOffset>
            </wp:positionV>
            <wp:extent cx="476250" cy="6819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1400</wp:posOffset>
            </wp:positionH>
            <wp:positionV relativeFrom="paragraph">
              <wp:posOffset>86995</wp:posOffset>
            </wp:positionV>
            <wp:extent cx="494030" cy="7594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9200</wp:posOffset>
            </wp:positionH>
            <wp:positionV relativeFrom="paragraph">
              <wp:posOffset>86995</wp:posOffset>
            </wp:positionV>
            <wp:extent cx="587375" cy="7302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8200</wp:posOffset>
            </wp:positionH>
            <wp:positionV relativeFrom="paragraph">
              <wp:posOffset>86995</wp:posOffset>
            </wp:positionV>
            <wp:extent cx="297815" cy="6819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90800</wp:posOffset>
            </wp:positionH>
            <wp:positionV relativeFrom="paragraph">
              <wp:posOffset>86995</wp:posOffset>
            </wp:positionV>
            <wp:extent cx="334010" cy="64516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3175</wp:posOffset>
            </wp:positionV>
            <wp:extent cx="452755" cy="57594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>D:</w:t>
        <w:tab/>
        <w:t>Escribe cinco frases de la misma manera y pon el dibujo al lado.</w:t>
      </w:r>
    </w:p>
    <w:p>
      <w:pPr>
        <w:pStyle w:val="BodyTextIndent2"/>
        <w:ind w:left="720" w:hanging="0"/>
        <w:rPr/>
      </w:pPr>
      <w:r>
        <w:rPr/>
        <w:t>(Now write 5 of your own sentences using different quantities of the items above and copy and paste the picture mentioned next to the sentence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</w:t>
      </w:r>
    </w:p>
    <w:sectPr>
      <w:headerReference w:type="default" r:id="rId15"/>
      <w:type w:val="nextPage"/>
      <w:pgSz w:w="11906" w:h="16838"/>
      <w:pgMar w:left="454" w:right="454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LOS COLORES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bCs/>
      <w:i/>
      <w:iCs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0:05:00Z</dcterms:created>
  <dc:creator>Louise Turnball-Ross</dc:creator>
  <dc:description/>
  <dc:language>en-US</dc:language>
  <cp:lastModifiedBy>Louise Turnball-Ross</cp:lastModifiedBy>
  <cp:lastPrinted>2002-03-03T20:58:00Z</cp:lastPrinted>
  <dcterms:modified xsi:type="dcterms:W3CDTF">2002-03-03T21:00:00Z</dcterms:modified>
  <cp:revision>4</cp:revision>
  <dc:subject/>
  <dc:title>YEAR 8 SPANISH:</dc:title>
</cp:coreProperties>
</file>