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7437120</wp:posOffset>
                </wp:positionH>
                <wp:positionV relativeFrom="paragraph">
                  <wp:posOffset>26670</wp:posOffset>
                </wp:positionV>
                <wp:extent cx="2228215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0" w:color="000000"/>
                                <w:bottom w:val="double" w:sz="6" w:space="0" w:color="000000"/>
                                <w:right w:val="double" w:sz="6" w:space="0" w:color="000000"/>
                              </w:pBdr>
                              <w:shd w:fill="E5E5E5" w:val="clea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ammar: IRREGULAR VER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29.65pt;mso-wrap-distance-left:9.05pt;mso-wrap-distance-right:9.05pt;mso-wrap-distance-top:0pt;mso-wrap-distance-bottom:0pt;margin-top:2.1pt;mso-position-vertical-relative:text;margin-left:58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0" w:color="000000"/>
                          <w:bottom w:val="double" w:sz="6" w:space="0" w:color="000000"/>
                          <w:right w:val="double" w:sz="6" w:space="0" w:color="000000"/>
                        </w:pBdr>
                        <w:shd w:fill="E5E5E5" w:val="clea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rammar: IRREGULAR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4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6"/>
        <w:gridCol w:w="2206"/>
        <w:gridCol w:w="2206"/>
        <w:gridCol w:w="2206"/>
        <w:gridCol w:w="2206"/>
        <w:gridCol w:w="2206"/>
        <w:gridCol w:w="2206"/>
      </w:tblGrid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VERB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8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ab/>
              <w:t>PRESENT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8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ab/>
              <w:t>PRESENT PARTICIPLE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AST PARTICIPLE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8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ab/>
              <w:t>PRETERITE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8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ab/>
              <w:t>FUTURE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8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ab/>
              <w:t>CONDITIONAL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BRIR (to open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NDAR (to walk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ER (to fall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CONDUCIR 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driv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CUBRIR 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cover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AR (to giv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ECIR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say / tell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ESCRIBIR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writ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ESTAR (to b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ABER (to have - auxiliary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HACER 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do / mak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R (to go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EER (to read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MORIR (to di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IR (to hear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ODER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be abl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ONER (to put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QUERER 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want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OMPER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break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ABER (to know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ALIR (to go out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ER (to b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OLTAR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loosen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TENER (to hav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TRAER (to bring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VENIR (to com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VER (to see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VOLVER 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to return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720" w:right="662" w:gutter="0" w:header="0" w:top="270" w:footer="0" w:bottom="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4:00Z</dcterms:created>
  <dc:creator>CSeccombe</dc:creator>
  <dc:description/>
  <cp:keywords/>
  <dc:language>en-US</dc:language>
  <cp:lastModifiedBy>CSeccombe</cp:lastModifiedBy>
  <dcterms:modified xsi:type="dcterms:W3CDTF">2004-04-27T19:14:00Z</dcterms:modified>
  <cp:revision>2</cp:revision>
  <dc:subject/>
  <dc:title/>
</cp:coreProperties>
</file>