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9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571500</wp:posOffset>
              </wp:positionV>
              <wp:extent cx="752475" cy="712470"/>
              <wp:effectExtent l="0" t="0" r="0" b="0"/>
              <wp:wrapNone/>
              <wp:docPr id="1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5" t="-16" r="-15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2475" cy="7124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600200</wp:posOffset>
              </wp:positionV>
              <wp:extent cx="1076325" cy="614680"/>
              <wp:effectExtent l="0" t="0" r="0" b="0"/>
              <wp:wrapNone/>
              <wp:docPr id="2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0" t="-17" r="-10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76325" cy="6146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429000</wp:posOffset>
              </wp:positionH>
              <wp:positionV relativeFrom="paragraph">
                <wp:posOffset>2400300</wp:posOffset>
              </wp:positionV>
              <wp:extent cx="1028700" cy="795655"/>
              <wp:effectExtent l="0" t="0" r="0" b="0"/>
              <wp:wrapNone/>
              <wp:docPr id="3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2" t="-15" r="-12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28700" cy="795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314700</wp:posOffset>
              </wp:positionH>
              <wp:positionV relativeFrom="paragraph">
                <wp:posOffset>3314700</wp:posOffset>
              </wp:positionV>
              <wp:extent cx="1457325" cy="762635"/>
              <wp:effectExtent l="0" t="0" r="0" b="0"/>
              <wp:wrapNone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8" t="-16" r="-8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57325" cy="762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229100</wp:posOffset>
              </wp:positionV>
              <wp:extent cx="1381125" cy="720725"/>
              <wp:effectExtent l="0" t="0" r="0" b="0"/>
              <wp:wrapNone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9" t="-17" r="-9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81125" cy="720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429000</wp:posOffset>
              </wp:positionH>
              <wp:positionV relativeFrom="paragraph">
                <wp:posOffset>5143500</wp:posOffset>
              </wp:positionV>
              <wp:extent cx="1228725" cy="860425"/>
              <wp:effectExtent l="0" t="0" r="0" b="0"/>
              <wp:wrapNone/>
              <wp:docPr id="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5" r="-11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28725" cy="860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6457950</wp:posOffset>
                  </wp:positionH>
                  <wp:positionV relativeFrom="paragraph">
                    <wp:posOffset>-2684780</wp:posOffset>
                  </wp:positionV>
                  <wp:extent cx="5487035" cy="343535"/>
                  <wp:effectExtent l="0" t="0" r="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487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08.55pt;margin-top:-211.45pt;width:432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819150</wp:posOffset>
                </wp:positionV>
                <wp:extent cx="8953500" cy="7010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Subjects of Verbs – a summar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int this page out and keep it in your file for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tbl>
                            <w:tblPr>
                              <w:tblW w:w="125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  <w:gridCol w:w="2525"/>
                              <w:gridCol w:w="2438"/>
                              <w:gridCol w:w="2613"/>
                              <w:gridCol w:w="25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English Subject Pronoun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Spanish Subject Pronoun</w:t>
                                  </w:r>
                                </w:p>
                              </w:tc>
                              <w:tc>
                                <w:tcPr>
                                  <w:tcW w:w="505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Also known as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Is equivalent 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Yo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 xml:space="preserve"> person singu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e person speaking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You (singular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Tú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 xml:space="preserve"> person singu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e person being spoken to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</w:rPr>
                                    <w:t>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  <w:t>S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</w:rPr>
                                    <w:t>É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  <w:t>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 xml:space="preserve"> person singu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e person being spoken about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u w:val="single"/>
                                    </w:rPr>
                                    <w:t>Adam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likes te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u w:val="single"/>
                                    </w:rPr>
                                    <w:t>Sarah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ate chip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u w:val="single"/>
                                    </w:rPr>
                                    <w:t>The train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was la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</w:rPr>
                                    <w:t>Nosotr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  <w:t>Nosotr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 xml:space="preserve"> per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plu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e people speaking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u w:val="single"/>
                                    </w:rPr>
                                    <w:t>Andrew and I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went to Ibiz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u w:val="single"/>
                                    </w:rPr>
                                    <w:t>Lucía and I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are going to scho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You (plural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</w:rPr>
                                    <w:t>Vosotr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  <w:t>Vosotras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 xml:space="preserve"> per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plu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e people being spoken to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</w:rPr>
                                    <w:t>Ell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  <w:t>Ell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 xml:space="preserve"> per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plu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e people being spoken about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u w:val="single"/>
                                    </w:rPr>
                                    <w:t>Peter and Chlo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study Spanis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u w:val="single"/>
                                    </w:rPr>
                                    <w:t>The holidays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lasted 2 week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552pt;mso-wrap-distance-left:9.05pt;mso-wrap-distance-right:9.05pt;mso-wrap-distance-top:0pt;mso-wrap-distance-bottom:0pt;margin-top:-64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Subjects of Verbs – a summary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int this page out and keep it in your file for referenc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tbl>
                      <w:tblPr>
                        <w:tblW w:w="125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7"/>
                        <w:gridCol w:w="2525"/>
                        <w:gridCol w:w="2438"/>
                        <w:gridCol w:w="2613"/>
                        <w:gridCol w:w="25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English Subject Pronoun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Spanish Subject Pronoun</w:t>
                            </w:r>
                          </w:p>
                        </w:tc>
                        <w:tc>
                          <w:tcPr>
                            <w:tcW w:w="505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Also known as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Is equivalent 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Yo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person singu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person speaking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You (singular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Tú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person singu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person being spoken to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>S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  <w:t>É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>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person singu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person being spoken about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Adam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likes te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Sarah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ate chip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The train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was la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  <w:t>Nosot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>Nosot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per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l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people speaking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Andrew and I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went to Ibiz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Lucía and I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are going to scho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You (plural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  <w:t>Vosot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>Vosotras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per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l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people being spoken to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  <w:t>Ell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>El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per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l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people being spoken about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Peter and Chlo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study Spanis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The holiday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lasted 2 week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sunderlandschools.org/mfl-sunderland" TargetMode="External"/><Relationship Id="rId9" Type="http://schemas.openxmlformats.org/officeDocument/2006/relationships/hyperlink" Target="http://www.sunderlandschools.org/mfl-sunderlan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27:00Z</dcterms:created>
  <dc:creator>Paul Seccombe</dc:creator>
  <dc:description/>
  <cp:keywords/>
  <dc:language>en-US</dc:language>
  <cp:lastModifiedBy>P.Seccombe</cp:lastModifiedBy>
  <dcterms:modified xsi:type="dcterms:W3CDTF">2007-02-07T15:27:00Z</dcterms:modified>
  <cp:revision>2</cp:revision>
  <dc:subject/>
  <dc:title/>
</cp:coreProperties>
</file>