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6743700</wp:posOffset>
                  </wp:positionH>
                  <wp:positionV relativeFrom="paragraph">
                    <wp:posOffset>-2172335</wp:posOffset>
                  </wp:positionV>
                  <wp:extent cx="5144135" cy="3435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144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31pt;margin-top:-171.1pt;width:405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410700" cy="7010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Future Tenses – a summary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int this page out and keep it in your file for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1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Future Tenses – a summary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int this page out and keep it in your file for referen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411095" cy="44665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Immediat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n English:</w:t>
                              <w:tab/>
                              <w:t>I am going to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>He is going to 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>You’re going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Use the appropriate part of the verb IR (to go) + a + infini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m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Jugar = to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 form “We are going to play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Vamos        a    j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art of IR + a + in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85pt;height:351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Immediate Futu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n English:</w:t>
                        <w:tab/>
                        <w:t>I am going to pl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>He is going to se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>You’re going to 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Use the appropriate part of the verb IR (to go) + a + infinitiv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m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Jugar = to pl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 form “We are going to play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Vamos        a    jug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art of IR + a + in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710055</wp:posOffset>
                </wp:positionV>
                <wp:extent cx="16090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 a + in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3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 a + in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409190" cy="3780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ture Te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English:</w:t>
                              <w:tab/>
                              <w:t>I will pla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>He will se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>You will d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Future Tense is formed by adding endings onto the infini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tbl>
                            <w:tblPr>
                              <w:tblW w:w="306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1624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ENDINGS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á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e / She / I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m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éi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á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Jugar = to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 form “We will play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Jugare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nfinitive + 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97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ture Ten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n English:</w:t>
                        <w:tab/>
                        <w:t>I will pla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>He will se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>You will d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Future Tense is formed by adding endings onto the infinitiv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tbl>
                      <w:tblPr>
                        <w:tblW w:w="306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1624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NDINGS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á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 / She / I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m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éi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á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Jugar = to pl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 form “We will play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Jugarem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nfinitive + 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3455</wp:posOffset>
                </wp:positionH>
                <wp:positionV relativeFrom="paragraph">
                  <wp:posOffset>-4445</wp:posOffset>
                </wp:positionV>
                <wp:extent cx="2411095" cy="4466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Conditional Ten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English:</w:t>
                              <w:tab/>
                              <w:t>I would pla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>He would se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>You would d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Conditional Tense is formed by adding endings onto the infini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tbl>
                            <w:tblPr>
                              <w:tblW w:w="3366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80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ENDING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e / She / I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m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i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Jugar = to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 form “We would play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Jugarí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nfinitive + 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85pt;height:351.7pt;mso-wrap-distance-left:9.05pt;mso-wrap-distance-right:9.05pt;mso-wrap-distance-top:0pt;mso-wrap-distance-bottom:0pt;margin-top:-0.35pt;mso-position-vertical-relative:text;margin-left:476.6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</w:rPr>
                        <w:t>The Conditional Ten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n English:</w:t>
                        <w:tab/>
                        <w:t>I would pla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>He would se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>You would d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Conditional Tense is formed by adding endings onto the infinitiv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tbl>
                      <w:tblPr>
                        <w:tblW w:w="3366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180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NDING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 / She / I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m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i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Jugar = to pl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 form “We would play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Jugaríam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nfinitive + 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767455</wp:posOffset>
                </wp:positionV>
                <wp:extent cx="8009890" cy="2294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bs which are irregular in the Future and Conditional Ten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25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5"/>
                              <w:gridCol w:w="963"/>
                              <w:gridCol w:w="1440"/>
                              <w:gridCol w:w="1620"/>
                              <w:gridCol w:w="1080"/>
                              <w:gridCol w:w="1260"/>
                              <w:gridCol w:w="180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Fu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Condition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Fu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onditio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Fu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Condit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Ca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fit)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cab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cabrí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Po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be abl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odr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odrí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Sal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go ou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ald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aldr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Dec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say)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i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irí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Po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pu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ondr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ondrí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Te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have*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end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endr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Ha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have*)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b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brí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Que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wan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err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errí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Va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be worth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ld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ldr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Ha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do/make)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rí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Sa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know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abr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abrí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Ven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com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endr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endrí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*Tener is the verb to own or possess, and you will use it very often.  Haber is used rarely, as an auxili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0.7pt;height:180.7pt;mso-wrap-distance-left:9.05pt;mso-wrap-distance-right:9.05pt;mso-wrap-distance-top:0pt;mso-wrap-distance-bottom:0pt;margin-top:296.65pt;mso-position-vertical-relative:text;margin-left:3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bs which are irregular in the Future and Conditional Tens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125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5"/>
                        <w:gridCol w:w="963"/>
                        <w:gridCol w:w="1440"/>
                        <w:gridCol w:w="1620"/>
                        <w:gridCol w:w="1080"/>
                        <w:gridCol w:w="1260"/>
                        <w:gridCol w:w="180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u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ondition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u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onditio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u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ondit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fit)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ab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abrí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be abl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dr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drí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al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go out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ld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ldr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Dec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say)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i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irí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o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put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ndr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ndrí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have*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d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dr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have*)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b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brí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Que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want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err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errí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Va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be worth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ld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ldr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do/make)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rí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a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know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br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brí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Ven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com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endr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endrí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*Tener is the verb to own or possess, and you will use it very often.  Haber is used rarely, as an auxili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36:00Z</dcterms:created>
  <dc:creator>Paul Seccombe</dc:creator>
  <dc:description/>
  <cp:keywords/>
  <dc:language>en-US</dc:language>
  <cp:lastModifiedBy>P.Seccombe</cp:lastModifiedBy>
  <cp:lastPrinted>2002-08-26T15:26:00Z</cp:lastPrinted>
  <dcterms:modified xsi:type="dcterms:W3CDTF">2007-02-07T15:36:00Z</dcterms:modified>
  <cp:revision>2</cp:revision>
  <dc:subject/>
  <dc:title/>
</cp:coreProperties>
</file>