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hyperlink r:id="rId3">
        <w:r>
          <w:rPr>
            <w:sz w:val="20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8229600</wp:posOffset>
                  </wp:positionH>
                  <wp:positionV relativeFrom="paragraph">
                    <wp:posOffset>5715000</wp:posOffset>
                  </wp:positionV>
                  <wp:extent cx="457200" cy="0"/>
                  <wp:effectExtent l="0" t="5080" r="0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648pt,450pt" to="683.95pt,450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6572250</wp:posOffset>
                  </wp:positionH>
                  <wp:positionV relativeFrom="paragraph">
                    <wp:posOffset>-2456180</wp:posOffset>
                  </wp:positionV>
                  <wp:extent cx="5258435" cy="343535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52585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US" w:bidi="ar-SA"/>
                                </w:rPr>
                                <w:t xml:space="preserve">©MFL Sunderland 2007 CS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US" w:bidi="ar-SA"/>
                                </w:rPr>
                                <w:t>http://www.sunderlandschools.org/mfl-sunderl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margin-left:517.5pt;margin-top:-193.45pt;width:414pt;height:27pt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US" w:bidi="ar-SA"/>
                          </w:rPr>
                          <w:t xml:space="preserve">©MFL Sunderland 2007 CS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US" w:bidi="ar-SA"/>
                          </w:rPr>
                          <w:t>http://www.sunderlandschools.org/mfl-sunderl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950</wp:posOffset>
                </wp:positionH>
                <wp:positionV relativeFrom="paragraph">
                  <wp:posOffset>-819150</wp:posOffset>
                </wp:positionV>
                <wp:extent cx="9296400" cy="7010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32"/>
                                <w:u w:val="single"/>
                              </w:rPr>
                              <w:t>Stem-changing verbs in the Present Tense</w:t>
                            </w:r>
                            <w:r>
                              <w:rPr>
                                <w:rFonts w:cs="Verdana" w:ascii="Verdana" w:hAnsi="Verdana"/>
                                <w:sz w:val="32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Name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1.</w:t>
                              <w:tab/>
                              <w:t>The following verbs change their stem e -&gt; ie.  Fill in the appropriate form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tbl>
                            <w:tblPr>
                              <w:tblW w:w="126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2360"/>
                              <w:gridCol w:w="1960"/>
                              <w:gridCol w:w="2309"/>
                              <w:gridCol w:w="2135"/>
                              <w:gridCol w:w="2135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Empez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begin)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cert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guess)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ens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think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Recomend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recommend)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Encend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switch on)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Extend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extend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.</w:t>
                              <w:tab/>
                              <w:t>she thinks</w:t>
                              <w:tab/>
                              <w:tab/>
                              <w:t>____________________</w:t>
                              <w:tab/>
                              <w:t>f.</w:t>
                              <w:tab/>
                              <w:t xml:space="preserve">I switch on </w:t>
                              <w:tab/>
                              <w:tab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b.</w:t>
                              <w:tab/>
                              <w:t>we extend</w:t>
                              <w:tab/>
                              <w:tab/>
                              <w:t>____________________</w:t>
                              <w:tab/>
                              <w:t>g.</w:t>
                              <w:tab/>
                              <w:t>you (sg) begin</w:t>
                              <w:tab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.</w:t>
                              <w:tab/>
                              <w:t>they recommend</w:t>
                              <w:tab/>
                              <w:t>____________________</w:t>
                              <w:tab/>
                              <w:t>h.</w:t>
                              <w:tab/>
                              <w:t>you (pl) guess</w:t>
                              <w:tab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.</w:t>
                              <w:tab/>
                              <w:t>he begins</w:t>
                              <w:tab/>
                              <w:tab/>
                              <w:t>____________________</w:t>
                              <w:tab/>
                              <w:t>i.</w:t>
                              <w:tab/>
                              <w:t>I think</w:t>
                              <w:tab/>
                              <w:tab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.</w:t>
                              <w:tab/>
                              <w:t>we recommend</w:t>
                              <w:tab/>
                              <w:t>____________________</w:t>
                              <w:tab/>
                              <w:t>j.</w:t>
                              <w:tab/>
                              <w:t>he switches on</w:t>
                              <w:tab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2.</w:t>
                              <w:tab/>
                              <w:t>The following verbs change their stem o -&gt; ue.  Fill in the appropriate form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tbl>
                            <w:tblPr>
                              <w:tblW w:w="126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  <w:gridCol w:w="2134"/>
                              <w:gridCol w:w="2134"/>
                              <w:gridCol w:w="2135"/>
                              <w:gridCol w:w="2135"/>
                              <w:gridCol w:w="2135"/>
                            </w:tblGrid>
                            <w:tr>
                              <w:trPr/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Volv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return)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ont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count)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Rog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ask)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prob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approve)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Renov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renew)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rob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try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.</w:t>
                              <w:tab/>
                              <w:t>he counts</w:t>
                              <w:tab/>
                              <w:tab/>
                              <w:t>____________________</w:t>
                              <w:tab/>
                              <w:t>f.</w:t>
                              <w:tab/>
                              <w:t>she tries</w:t>
                              <w:tab/>
                              <w:tab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b.</w:t>
                              <w:tab/>
                              <w:t>they ask</w:t>
                              <w:tab/>
                              <w:tab/>
                              <w:t>____________________</w:t>
                              <w:tab/>
                              <w:t>g.</w:t>
                              <w:tab/>
                              <w:t>you (pl) ask</w:t>
                              <w:tab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.</w:t>
                              <w:tab/>
                              <w:t>I approve</w:t>
                              <w:tab/>
                              <w:tab/>
                              <w:t>____________________</w:t>
                              <w:tab/>
                              <w:t>h.</w:t>
                              <w:tab/>
                              <w:t>I count</w:t>
                              <w:tab/>
                              <w:tab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.</w:t>
                              <w:tab/>
                              <w:t>you (sg) return</w:t>
                              <w:tab/>
                              <w:t>____________________</w:t>
                              <w:tab/>
                              <w:t>i.</w:t>
                              <w:tab/>
                              <w:t>we return</w:t>
                              <w:tab/>
                              <w:tab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.</w:t>
                              <w:tab/>
                              <w:t>we renew</w:t>
                              <w:tab/>
                              <w:tab/>
                              <w:t>____________________</w:t>
                              <w:tab/>
                              <w:t>j.</w:t>
                              <w:tab/>
                              <w:t>you (sg) renew</w:t>
                              <w:tab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3.</w:t>
                              <w:tab/>
                              <w:t>The following verbs change their stem e -&gt; ie.  Fill in the appropriate form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tbl>
                            <w:tblPr>
                              <w:tblW w:w="126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3"/>
                              <w:gridCol w:w="3202"/>
                              <w:gridCol w:w="3202"/>
                              <w:gridCol w:w="3202"/>
                            </w:tblGrid>
                            <w:tr>
                              <w:trPr/>
                              <w:tc>
                                <w:tcPr>
                                  <w:tcW w:w="3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Ment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tell lies)</w:t>
                                  </w:r>
                                </w:p>
                              </w:tc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Invert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invest)</w:t>
                                  </w:r>
                                </w:p>
                              </w:tc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refer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prefer)</w:t>
                                  </w:r>
                                </w:p>
                              </w:tc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Sent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feel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.</w:t>
                              <w:tab/>
                              <w:t>he tells lies</w:t>
                              <w:tab/>
                              <w:tab/>
                              <w:t>__________________</w:t>
                              <w:tab/>
                              <w:t>d.</w:t>
                              <w:tab/>
                              <w:t>you (sg) prefer</w:t>
                              <w:tab/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b.</w:t>
                              <w:tab/>
                              <w:t>you (pl) invest</w:t>
                              <w:tab/>
                              <w:t>__________________</w:t>
                              <w:tab/>
                              <w:t>e.</w:t>
                              <w:tab/>
                              <w:t>I feel</w:t>
                              <w:tab/>
                              <w:tab/>
                              <w:tab/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.</w:t>
                              <w:tab/>
                              <w:t>we feel</w:t>
                              <w:tab/>
                              <w:tab/>
                              <w:t>__________________</w:t>
                              <w:tab/>
                              <w:t>f.</w:t>
                              <w:tab/>
                              <w:t>they tell lies</w:t>
                              <w:tab/>
                              <w:t>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32pt;height:552pt;mso-wrap-distance-left:9.05pt;mso-wrap-distance-right:9.05pt;mso-wrap-distance-top:0pt;mso-wrap-distance-bottom:0pt;margin-top:-64.5pt;mso-position-vertical-relative:text;margin-left:-2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32"/>
                          <w:u w:val="single"/>
                        </w:rPr>
                        <w:t>Stem-changing verbs in the Present Tense</w:t>
                      </w:r>
                      <w:r>
                        <w:rPr>
                          <w:rFonts w:cs="Verdana" w:ascii="Verdana" w:hAnsi="Verdana"/>
                          <w:sz w:val="32"/>
                        </w:rPr>
                        <w:tab/>
                        <w:tab/>
                        <w:tab/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>Name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1.</w:t>
                        <w:tab/>
                        <w:t>The following verbs change their stem e -&gt; ie.  Fill in the appropriate forms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tbl>
                      <w:tblPr>
                        <w:tblW w:w="126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2360"/>
                        <w:gridCol w:w="1960"/>
                        <w:gridCol w:w="2309"/>
                        <w:gridCol w:w="2135"/>
                        <w:gridCol w:w="2135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mpez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begin)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cert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guess)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en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think)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ecomend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recommend)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ncen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switch on)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xten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extend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a.</w:t>
                        <w:tab/>
                        <w:t>she thinks</w:t>
                        <w:tab/>
                        <w:tab/>
                        <w:t>____________________</w:t>
                        <w:tab/>
                        <w:t>f.</w:t>
                        <w:tab/>
                        <w:t xml:space="preserve">I switch on </w:t>
                        <w:tab/>
                        <w:tab/>
                        <w:t>_________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b.</w:t>
                        <w:tab/>
                        <w:t>we extend</w:t>
                        <w:tab/>
                        <w:tab/>
                        <w:t>____________________</w:t>
                        <w:tab/>
                        <w:t>g.</w:t>
                        <w:tab/>
                        <w:t>you (sg) begin</w:t>
                        <w:tab/>
                        <w:t>_________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c.</w:t>
                        <w:tab/>
                        <w:t>they recommend</w:t>
                        <w:tab/>
                        <w:t>____________________</w:t>
                        <w:tab/>
                        <w:t>h.</w:t>
                        <w:tab/>
                        <w:t>you (pl) guess</w:t>
                        <w:tab/>
                        <w:t>_________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d.</w:t>
                        <w:tab/>
                        <w:t>he begins</w:t>
                        <w:tab/>
                        <w:tab/>
                        <w:t>____________________</w:t>
                        <w:tab/>
                        <w:t>i.</w:t>
                        <w:tab/>
                        <w:t>I think</w:t>
                        <w:tab/>
                        <w:tab/>
                        <w:t>_________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e.</w:t>
                        <w:tab/>
                        <w:t>we recommend</w:t>
                        <w:tab/>
                        <w:t>____________________</w:t>
                        <w:tab/>
                        <w:t>j.</w:t>
                        <w:tab/>
                        <w:t>he switches on</w:t>
                        <w:tab/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2.</w:t>
                        <w:tab/>
                        <w:t>The following verbs change their stem o -&gt; ue.  Fill in the appropriate form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tbl>
                      <w:tblPr>
                        <w:tblW w:w="126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  <w:gridCol w:w="2134"/>
                        <w:gridCol w:w="2134"/>
                        <w:gridCol w:w="2135"/>
                        <w:gridCol w:w="2135"/>
                        <w:gridCol w:w="2135"/>
                      </w:tblGrid>
                      <w:tr>
                        <w:trPr/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Volv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return)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ont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count)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og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ask)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prob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approve)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enov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renew)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rob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try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a.</w:t>
                        <w:tab/>
                        <w:t>he counts</w:t>
                        <w:tab/>
                        <w:tab/>
                        <w:t>____________________</w:t>
                        <w:tab/>
                        <w:t>f.</w:t>
                        <w:tab/>
                        <w:t>she tries</w:t>
                        <w:tab/>
                        <w:tab/>
                        <w:t>_________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b.</w:t>
                        <w:tab/>
                        <w:t>they ask</w:t>
                        <w:tab/>
                        <w:tab/>
                        <w:t>____________________</w:t>
                        <w:tab/>
                        <w:t>g.</w:t>
                        <w:tab/>
                        <w:t>you (pl) ask</w:t>
                        <w:tab/>
                        <w:t>_________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c.</w:t>
                        <w:tab/>
                        <w:t>I approve</w:t>
                        <w:tab/>
                        <w:tab/>
                        <w:t>____________________</w:t>
                        <w:tab/>
                        <w:t>h.</w:t>
                        <w:tab/>
                        <w:t>I count</w:t>
                        <w:tab/>
                        <w:tab/>
                        <w:t>_________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d.</w:t>
                        <w:tab/>
                        <w:t>you (sg) return</w:t>
                        <w:tab/>
                        <w:t>____________________</w:t>
                        <w:tab/>
                        <w:t>i.</w:t>
                        <w:tab/>
                        <w:t>we return</w:t>
                        <w:tab/>
                        <w:tab/>
                        <w:t>_________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e.</w:t>
                        <w:tab/>
                        <w:t>we renew</w:t>
                        <w:tab/>
                        <w:tab/>
                        <w:t>____________________</w:t>
                        <w:tab/>
                        <w:t>j.</w:t>
                        <w:tab/>
                        <w:t>you (sg) renew</w:t>
                        <w:tab/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3.</w:t>
                        <w:tab/>
                        <w:t>The following verbs change their stem e -&gt; ie.  Fill in the appropriate form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tbl>
                      <w:tblPr>
                        <w:tblW w:w="126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93"/>
                        <w:gridCol w:w="3202"/>
                        <w:gridCol w:w="3202"/>
                        <w:gridCol w:w="3202"/>
                      </w:tblGrid>
                      <w:tr>
                        <w:trPr/>
                        <w:tc>
                          <w:tcPr>
                            <w:tcW w:w="3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Ment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tell lies)</w:t>
                            </w:r>
                          </w:p>
                        </w:tc>
                        <w:tc>
                          <w:tcPr>
                            <w:tcW w:w="3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nvert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invest)</w:t>
                            </w:r>
                          </w:p>
                        </w:tc>
                        <w:tc>
                          <w:tcPr>
                            <w:tcW w:w="3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refer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prefer)</w:t>
                            </w:r>
                          </w:p>
                        </w:tc>
                        <w:tc>
                          <w:tcPr>
                            <w:tcW w:w="3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ent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feel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a.</w:t>
                        <w:tab/>
                        <w:t>he tells lies</w:t>
                        <w:tab/>
                        <w:tab/>
                        <w:t>__________________</w:t>
                        <w:tab/>
                        <w:t>d.</w:t>
                        <w:tab/>
                        <w:t>you (sg) prefer</w:t>
                        <w:tab/>
                        <w:t>_______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b.</w:t>
                        <w:tab/>
                        <w:t>you (pl) invest</w:t>
                        <w:tab/>
                        <w:t>__________________</w:t>
                        <w:tab/>
                        <w:t>e.</w:t>
                        <w:tab/>
                        <w:t>I feel</w:t>
                        <w:tab/>
                        <w:tab/>
                        <w:tab/>
                        <w:t>_______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c.</w:t>
                        <w:tab/>
                        <w:t>we feel</w:t>
                        <w:tab/>
                        <w:tab/>
                        <w:t>__________________</w:t>
                        <w:tab/>
                        <w:t>f.</w:t>
                        <w:tab/>
                        <w:t>they tell lies</w:t>
                        <w:tab/>
                        <w:t>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25155</wp:posOffset>
                </wp:positionH>
                <wp:positionV relativeFrom="paragraph">
                  <wp:posOffset>5367655</wp:posOffset>
                </wp:positionV>
                <wp:extent cx="466090" cy="694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4.7pt;mso-wrap-distance-left:9.05pt;mso-wrap-distance-right:9.05pt;mso-wrap-distance-top:0pt;mso-wrap-distance-bottom:0pt;margin-top:422.65pt;mso-position-vertical-relative:text;margin-left:6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derlandschools.org/mfl-sunderland" TargetMode="External"/><Relationship Id="rId3" Type="http://schemas.openxmlformats.org/officeDocument/2006/relationships/hyperlink" Target="http://www.sunderlandschools.org/mfl-sunderlan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5:57:00Z</dcterms:created>
  <dc:creator>Paul Seccombe</dc:creator>
  <dc:description/>
  <cp:keywords/>
  <dc:language>en-US</dc:language>
  <cp:lastModifiedBy>P.Seccombe</cp:lastModifiedBy>
  <cp:lastPrinted>2002-08-15T15:27:00Z</cp:lastPrinted>
  <dcterms:modified xsi:type="dcterms:W3CDTF">2007-02-07T15:57:00Z</dcterms:modified>
  <cp:revision>2</cp:revision>
  <dc:subject/>
  <dc:title/>
</cp:coreProperties>
</file>