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1143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7pt,90pt" to="692.95pt,9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15100</wp:posOffset>
                  </wp:positionH>
                  <wp:positionV relativeFrom="paragraph">
                    <wp:posOffset>-2627630</wp:posOffset>
                  </wp:positionV>
                  <wp:extent cx="53727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372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13.05pt;margin-top:-206.95pt;width:423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Conditional  Tens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Conditional Tenses using the infinitive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20"/>
                              <w:gridCol w:w="1960"/>
                              <w:gridCol w:w="198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egu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sk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ci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ook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om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reak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v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liv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i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atch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cid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ecid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They would break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would cook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You (pl) would ask</w:t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We would live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>She would watch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You (sg) would decide</w:t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I would break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They would cook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I would decide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You (sg) would watch</w:t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rregular Conditional Te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would say</w:t>
                              <w:tab/>
                              <w:tab/>
                              <w:t>_____________</w:t>
                              <w:tab/>
                              <w:tab/>
                              <w:t>m.</w:t>
                              <w:tab/>
                              <w:t>They would come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You (sg)would put_____________</w:t>
                              <w:tab/>
                              <w:tab/>
                              <w:t>n.</w:t>
                              <w:tab/>
                              <w:t>She would do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I would have</w:t>
                              <w:tab/>
                              <w:t>_____________</w:t>
                              <w:tab/>
                              <w:tab/>
                              <w:t>o.</w:t>
                              <w:tab/>
                              <w:t>He would know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We would do</w:t>
                              <w:tab/>
                              <w:t>_____________</w:t>
                              <w:tab/>
                              <w:tab/>
                              <w:t>p.</w:t>
                              <w:tab/>
                              <w:t>You (pl) would fit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 xml:space="preserve">She would want </w:t>
                              <w:tab/>
                              <w:t>_____________</w:t>
                              <w:tab/>
                              <w:tab/>
                              <w:t>q.</w:t>
                              <w:tab/>
                              <w:t>I would make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It would fit</w:t>
                              <w:tab/>
                              <w:tab/>
                              <w:t>_____________</w:t>
                              <w:tab/>
                              <w:tab/>
                              <w:t>r.</w:t>
                              <w:tab/>
                              <w:t>You (sg) would go out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They would do</w:t>
                              <w:tab/>
                              <w:t>_____________</w:t>
                              <w:tab/>
                              <w:tab/>
                              <w:t>s.</w:t>
                              <w:tab/>
                              <w:t>You (pl) would want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It would be worth</w:t>
                              <w:tab/>
                              <w:t>_____________</w:t>
                              <w:tab/>
                              <w:tab/>
                              <w:t>t.</w:t>
                              <w:tab/>
                              <w:t>We would go out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He would come</w:t>
                              <w:tab/>
                              <w:t>_____________</w:t>
                              <w:tab/>
                              <w:tab/>
                              <w:t>u.</w:t>
                              <w:tab/>
                              <w:t>You (pl) would be able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He would say</w:t>
                              <w:tab/>
                              <w:t>_____________</w:t>
                              <w:tab/>
                              <w:tab/>
                              <w:t>v.</w:t>
                              <w:tab/>
                              <w:t>You (sg) would know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>We would say</w:t>
                              <w:tab/>
                              <w:t>_____________</w:t>
                              <w:tab/>
                              <w:tab/>
                              <w:t>w.</w:t>
                              <w:tab/>
                              <w:t>She would put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I would be able</w:t>
                              <w:tab/>
                              <w:t>_____________</w:t>
                              <w:tab/>
                              <w:tab/>
                              <w:t>x.</w:t>
                              <w:tab/>
                              <w:t>We would want</w:t>
                              <w:tab/>
                              <w:tab/>
                              <w:t>_________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Conditional  Tens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ab/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Conditional Tenses using the infinitives given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20"/>
                        <w:gridCol w:w="1960"/>
                        <w:gridCol w:w="198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gun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sk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c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ook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m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reak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v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liv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atch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ci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ecid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They would break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would cook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You (pl) would ask</w:t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We would live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>She would watch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You (sg) would decide</w:t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I would break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They would cook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I would decide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You (sg) would watch</w:t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rregular Conditional Ten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would say</w:t>
                        <w:tab/>
                        <w:tab/>
                        <w:t>_____________</w:t>
                        <w:tab/>
                        <w:tab/>
                        <w:t>m.</w:t>
                        <w:tab/>
                        <w:t>They would come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You (sg)would put_____________</w:t>
                        <w:tab/>
                        <w:tab/>
                        <w:t>n.</w:t>
                        <w:tab/>
                        <w:t>She would do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I would have</w:t>
                        <w:tab/>
                        <w:t>_____________</w:t>
                        <w:tab/>
                        <w:tab/>
                        <w:t>o.</w:t>
                        <w:tab/>
                        <w:t>He would know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We would do</w:t>
                        <w:tab/>
                        <w:t>_____________</w:t>
                        <w:tab/>
                        <w:tab/>
                        <w:t>p.</w:t>
                        <w:tab/>
                        <w:t>You (pl) would fit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 xml:space="preserve">She would want </w:t>
                        <w:tab/>
                        <w:t>_____________</w:t>
                        <w:tab/>
                        <w:tab/>
                        <w:t>q.</w:t>
                        <w:tab/>
                        <w:t>I would make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It would fit</w:t>
                        <w:tab/>
                        <w:tab/>
                        <w:t>_____________</w:t>
                        <w:tab/>
                        <w:tab/>
                        <w:t>r.</w:t>
                        <w:tab/>
                        <w:t>You (sg) would go out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They would do</w:t>
                        <w:tab/>
                        <w:t>_____________</w:t>
                        <w:tab/>
                        <w:tab/>
                        <w:t>s.</w:t>
                        <w:tab/>
                        <w:t>You (pl) would want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It would be worth</w:t>
                        <w:tab/>
                        <w:t>_____________</w:t>
                        <w:tab/>
                        <w:tab/>
                        <w:t>t.</w:t>
                        <w:tab/>
                        <w:t>We would go out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He would come</w:t>
                        <w:tab/>
                        <w:t>_____________</w:t>
                        <w:tab/>
                        <w:tab/>
                        <w:t>u.</w:t>
                        <w:tab/>
                        <w:t>You (pl) would be able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He would say</w:t>
                        <w:tab/>
                        <w:t>_____________</w:t>
                        <w:tab/>
                        <w:tab/>
                        <w:t>v.</w:t>
                        <w:tab/>
                        <w:t>You (sg) would know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>We would say</w:t>
                        <w:tab/>
                        <w:t>_____________</w:t>
                        <w:tab/>
                        <w:tab/>
                        <w:t>w.</w:t>
                        <w:tab/>
                        <w:t>She would put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I would be able</w:t>
                        <w:tab/>
                        <w:t>_____________</w:t>
                        <w:tab/>
                        <w:tab/>
                        <w:t>x.</w:t>
                        <w:tab/>
                        <w:t>We would want</w:t>
                        <w:tab/>
                        <w:tab/>
                        <w:t>________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9455</wp:posOffset>
                </wp:positionH>
                <wp:positionV relativeFrom="paragraph">
                  <wp:posOffset>7956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62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59:00Z</dcterms:created>
  <dc:creator>Paul Seccombe</dc:creator>
  <dc:description/>
  <cp:keywords/>
  <dc:language>en-US</dc:language>
  <cp:lastModifiedBy>P.Seccombe</cp:lastModifiedBy>
  <cp:lastPrinted>2002-08-16T16:37:00Z</cp:lastPrinted>
  <dcterms:modified xsi:type="dcterms:W3CDTF">2007-02-07T15:59:00Z</dcterms:modified>
  <cp:revision>2</cp:revision>
  <dc:subject/>
  <dc:title/>
</cp:coreProperties>
</file>