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hyperlink r:id="rId3">
        <w:r>
          <w:rPr>
            <w:sz w:val="20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8229600</wp:posOffset>
                  </wp:positionH>
                  <wp:positionV relativeFrom="paragraph">
                    <wp:posOffset>5715000</wp:posOffset>
                  </wp:positionV>
                  <wp:extent cx="457200" cy="0"/>
                  <wp:effectExtent l="0" t="5080" r="0" b="508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648pt,450pt" to="683.95pt,450pt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6800850</wp:posOffset>
                  </wp:positionH>
                  <wp:positionV relativeFrom="paragraph">
                    <wp:posOffset>-1884680</wp:posOffset>
                  </wp:positionV>
                  <wp:extent cx="4915535" cy="457835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49154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GB" w:bidi="ar-SA"/>
                                </w:rPr>
                                <w:t xml:space="preserve">©MFL Sunderland 2007 CS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GB" w:bidi="ar-SA"/>
                                </w:rPr>
                                <w:t>http://www.sunderlandschools.org/mfl-sunderland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margin-left:535.5pt;margin-top:-148.45pt;width:387pt;height:36pt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Rounded MT Bold" w:hAnsi="Arial Rounded MT Bold" w:eastAsia="Times New Roman" w:cs="Arial Rounded MT Bold"/>
                            <w:color w:val="auto"/>
                            <w:lang w:val="en-GB" w:bidi="ar-SA"/>
                          </w:rPr>
                          <w:t xml:space="preserve">©MFL Sunderland 2007 CS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 Rounded MT Bold" w:hAnsi="Arial Rounded MT Bold" w:eastAsia="Times New Roman" w:cs="Arial Rounded MT Bold"/>
                            <w:color w:val="auto"/>
                            <w:lang w:val="en-GB" w:bidi="ar-SA"/>
                          </w:rPr>
                          <w:t>http://www.sunderlandschools.org/mfl-sunderland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 Rounded MT Bold" w:hAnsi="Arial Rounded MT Bold" w:eastAsia="Times New Roman" w:cs="Arial Rounded MT Bold"/>
                            <w:color w:val="auto"/>
                            <w:lang w:val="en-GB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3350</wp:posOffset>
                </wp:positionH>
                <wp:positionV relativeFrom="paragraph">
                  <wp:posOffset>-819150</wp:posOffset>
                </wp:positionV>
                <wp:extent cx="9067800" cy="7010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0" cy="7010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32"/>
                                <w:u w:val="single"/>
                              </w:rPr>
                              <w:t>The Present Continuous Tense</w:t>
                            </w:r>
                            <w:r>
                              <w:rPr>
                                <w:rFonts w:cs="Verdana" w:ascii="Verdana" w:hAnsi="Verdana"/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Name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1.</w:t>
                              <w:tab/>
                              <w:t>Fill in the parts of esta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tbl>
                            <w:tblPr>
                              <w:tblW w:w="10080" w:type="dxa"/>
                              <w:jc w:val="left"/>
                              <w:tblInd w:w="7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1"/>
                              <w:gridCol w:w="2919"/>
                              <w:gridCol w:w="1800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We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You (sg)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You (pl)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He/she/it/Vd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They / Vds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2.</w:t>
                              <w:tab/>
                              <w:t>Fill in the Present Participles of the following verb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.</w:t>
                              <w:tab/>
                              <w:t>andar</w:t>
                              <w:tab/>
                              <w:tab/>
                              <w:t>___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u w:val="single"/>
                              </w:rPr>
                              <w:t>andando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_____________</w:t>
                              <w:tab/>
                              <w:tab/>
                              <w:t>i.</w:t>
                              <w:tab/>
                              <w:t>caminar</w:t>
                              <w:tab/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b.</w:t>
                              <w:tab/>
                              <w:t>comer</w:t>
                              <w:tab/>
                              <w:t>_______________________</w:t>
                              <w:tab/>
                              <w:tab/>
                              <w:t>j.</w:t>
                              <w:tab/>
                              <w:t>aprender</w:t>
                              <w:tab/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.</w:t>
                              <w:tab/>
                              <w:t>cubrir</w:t>
                              <w:tab/>
                              <w:tab/>
                              <w:t>_______________________</w:t>
                              <w:tab/>
                              <w:tab/>
                              <w:t>k.</w:t>
                              <w:tab/>
                              <w:t>temer</w:t>
                              <w:tab/>
                              <w:tab/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.</w:t>
                              <w:tab/>
                              <w:t>contestar</w:t>
                              <w:tab/>
                              <w:t>_______________________</w:t>
                              <w:tab/>
                              <w:tab/>
                              <w:t>l.</w:t>
                              <w:tab/>
                              <w:t>lavar</w:t>
                              <w:tab/>
                              <w:tab/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e.</w:t>
                              <w:tab/>
                              <w:t>omitir</w:t>
                              <w:tab/>
                              <w:tab/>
                              <w:t>_______________________</w:t>
                              <w:tab/>
                              <w:tab/>
                              <w:t>m.</w:t>
                              <w:tab/>
                              <w:t>sufrir</w:t>
                              <w:tab/>
                              <w:tab/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f.</w:t>
                              <w:tab/>
                              <w:t>escribir</w:t>
                              <w:tab/>
                              <w:t>_______________________</w:t>
                              <w:tab/>
                              <w:tab/>
                              <w:t>n.</w:t>
                              <w:tab/>
                              <w:t>esperar</w:t>
                              <w:tab/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g.</w:t>
                              <w:tab/>
                              <w:t>vender</w:t>
                              <w:tab/>
                              <w:t>_______________________</w:t>
                              <w:tab/>
                              <w:tab/>
                              <w:t>o.</w:t>
                              <w:tab/>
                              <w:t>decidir</w:t>
                              <w:tab/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h.</w:t>
                              <w:tab/>
                              <w:t>firmar</w:t>
                              <w:tab/>
                              <w:t>_______________________</w:t>
                              <w:tab/>
                              <w:tab/>
                              <w:t>p.</w:t>
                              <w:tab/>
                              <w:t>romper</w:t>
                              <w:tab/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3.</w:t>
                              <w:tab/>
                              <w:t>Fill in the Present Continuous forms using the verbs given below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tbl>
                            <w:tblPr>
                              <w:tblW w:w="125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6"/>
                              <w:gridCol w:w="2104"/>
                              <w:gridCol w:w="2104"/>
                              <w:gridCol w:w="2105"/>
                              <w:gridCol w:w="2105"/>
                              <w:gridCol w:w="2105"/>
                            </w:tblGrid>
                            <w:tr>
                              <w:trPr/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Gan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win / earn)</w:t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Visit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visit)</w:t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Escond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hide)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Beb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drink)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Discut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discuss)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Admit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admit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.</w:t>
                              <w:tab/>
                              <w:t>I am earning</w:t>
                              <w:tab/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b.</w:t>
                              <w:tab/>
                              <w:t>She is discussing</w:t>
                              <w:tab/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.</w:t>
                              <w:tab/>
                              <w:t>We are winning</w:t>
                              <w:tab/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.</w:t>
                              <w:tab/>
                              <w:t>You (sg) are visiting</w:t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e.</w:t>
                              <w:tab/>
                              <w:t>They are admitting</w:t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f.</w:t>
                              <w:tab/>
                              <w:t>You (pl) are earning</w:t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g.</w:t>
                              <w:tab/>
                              <w:t>He is hiding</w:t>
                              <w:tab/>
                              <w:tab/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h.</w:t>
                              <w:tab/>
                              <w:t>I am drinking</w:t>
                              <w:tab/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i.</w:t>
                              <w:tab/>
                              <w:t>They are visiting</w:t>
                              <w:tab/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j.</w:t>
                              <w:tab/>
                              <w:t>You (sg) are discussing</w:t>
                              <w:tab/>
                              <w:t>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14pt;height:552pt;mso-wrap-distance-left:9.05pt;mso-wrap-distance-right:9.05pt;mso-wrap-distance-top:0pt;mso-wrap-distance-bottom:0pt;margin-top:-64.5pt;mso-position-vertical-relative:text;margin-left:-1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32"/>
                          <w:u w:val="single"/>
                        </w:rPr>
                        <w:t>The Present Continuous Tense</w:t>
                      </w:r>
                      <w:r>
                        <w:rPr>
                          <w:rFonts w:cs="Verdana" w:ascii="Verdana" w:hAnsi="Verdana"/>
                          <w:sz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Verdana" w:ascii="Verdana" w:hAnsi="Verdana"/>
                          <w:sz w:val="20"/>
                        </w:rPr>
                        <w:t>Name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1.</w:t>
                        <w:tab/>
                        <w:t>Fill in the parts of estar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  <w:tbl>
                      <w:tblPr>
                        <w:tblW w:w="10080" w:type="dxa"/>
                        <w:jc w:val="left"/>
                        <w:tblInd w:w="7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1"/>
                        <w:gridCol w:w="2919"/>
                        <w:gridCol w:w="1800"/>
                        <w:gridCol w:w="3600"/>
                      </w:tblGrid>
                      <w:tr>
                        <w:trPr/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We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You (sg)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You (pl)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He/she/it/Vd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hey / Vds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2.</w:t>
                        <w:tab/>
                        <w:t>Fill in the Present Participles of the following verbs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>a.</w:t>
                        <w:tab/>
                        <w:t>andar</w:t>
                        <w:tab/>
                        <w:tab/>
                        <w:t>___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u w:val="single"/>
                        </w:rPr>
                        <w:t>andando</w:t>
                      </w:r>
                      <w:r>
                        <w:rPr>
                          <w:rFonts w:cs="Verdana" w:ascii="Verdana" w:hAnsi="Verdana"/>
                        </w:rPr>
                        <w:t>_____________</w:t>
                        <w:tab/>
                        <w:tab/>
                        <w:t>i.</w:t>
                        <w:tab/>
                        <w:t>caminar</w:t>
                        <w:tab/>
                        <w:t>__________________________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b.</w:t>
                        <w:tab/>
                        <w:t>comer</w:t>
                        <w:tab/>
                        <w:t>_______________________</w:t>
                        <w:tab/>
                        <w:tab/>
                        <w:t>j.</w:t>
                        <w:tab/>
                        <w:t>aprender</w:t>
                        <w:tab/>
                        <w:t>__________________________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c.</w:t>
                        <w:tab/>
                        <w:t>cubrir</w:t>
                        <w:tab/>
                        <w:tab/>
                        <w:t>_______________________</w:t>
                        <w:tab/>
                        <w:tab/>
                        <w:t>k.</w:t>
                        <w:tab/>
                        <w:t>temer</w:t>
                        <w:tab/>
                        <w:tab/>
                        <w:t>__________________________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d.</w:t>
                        <w:tab/>
                        <w:t>contestar</w:t>
                        <w:tab/>
                        <w:t>_______________________</w:t>
                        <w:tab/>
                        <w:tab/>
                        <w:t>l.</w:t>
                        <w:tab/>
                        <w:t>lavar</w:t>
                        <w:tab/>
                        <w:tab/>
                        <w:t>__________________________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e.</w:t>
                        <w:tab/>
                        <w:t>omitir</w:t>
                        <w:tab/>
                        <w:tab/>
                        <w:t>_______________________</w:t>
                        <w:tab/>
                        <w:tab/>
                        <w:t>m.</w:t>
                        <w:tab/>
                        <w:t>sufrir</w:t>
                        <w:tab/>
                        <w:tab/>
                        <w:t>__________________________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f.</w:t>
                        <w:tab/>
                        <w:t>escribir</w:t>
                        <w:tab/>
                        <w:t>_______________________</w:t>
                        <w:tab/>
                        <w:tab/>
                        <w:t>n.</w:t>
                        <w:tab/>
                        <w:t>esperar</w:t>
                        <w:tab/>
                        <w:t>__________________________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g.</w:t>
                        <w:tab/>
                        <w:t>vender</w:t>
                        <w:tab/>
                        <w:t>_______________________</w:t>
                        <w:tab/>
                        <w:tab/>
                        <w:t>o.</w:t>
                        <w:tab/>
                        <w:t>decidir</w:t>
                        <w:tab/>
                        <w:t>__________________________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h.</w:t>
                        <w:tab/>
                        <w:t>firmar</w:t>
                        <w:tab/>
                        <w:t>_______________________</w:t>
                        <w:tab/>
                        <w:tab/>
                        <w:t>p.</w:t>
                        <w:tab/>
                        <w:t>romper</w:t>
                        <w:tab/>
                        <w:t>__________________________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3.</w:t>
                        <w:tab/>
                        <w:t>Fill in the Present Continuous forms using the verbs given below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  <w:tbl>
                      <w:tblPr>
                        <w:tblW w:w="125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6"/>
                        <w:gridCol w:w="2104"/>
                        <w:gridCol w:w="2104"/>
                        <w:gridCol w:w="2105"/>
                        <w:gridCol w:w="2105"/>
                        <w:gridCol w:w="2105"/>
                      </w:tblGrid>
                      <w:tr>
                        <w:trPr/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Gan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win / earn)</w:t>
                            </w:r>
                          </w:p>
                        </w:tc>
                        <w:tc>
                          <w:tcPr>
                            <w:tcW w:w="2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Visit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visit)</w:t>
                            </w:r>
                          </w:p>
                        </w:tc>
                        <w:tc>
                          <w:tcPr>
                            <w:tcW w:w="2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Escon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hide)</w:t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Beb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drink)</w:t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iscut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discuss)</w:t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dmit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admit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a.</w:t>
                        <w:tab/>
                        <w:t>I am earning</w:t>
                        <w:tab/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b.</w:t>
                        <w:tab/>
                        <w:t>She is discussing</w:t>
                        <w:tab/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c.</w:t>
                        <w:tab/>
                        <w:t>We are winning</w:t>
                        <w:tab/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d.</w:t>
                        <w:tab/>
                        <w:t>You (sg) are visiting</w:t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e.</w:t>
                        <w:tab/>
                        <w:t>They are admitting</w:t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f.</w:t>
                        <w:tab/>
                        <w:t>You (pl) are earning</w:t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g.</w:t>
                        <w:tab/>
                        <w:t>He is hiding</w:t>
                        <w:tab/>
                        <w:tab/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h.</w:t>
                        <w:tab/>
                        <w:t>I am drinking</w:t>
                        <w:tab/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i.</w:t>
                        <w:tab/>
                        <w:t>They are visiting</w:t>
                        <w:tab/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j.</w:t>
                        <w:tab/>
                        <w:t>You (sg) are discussing</w:t>
                        <w:tab/>
                        <w:t>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25155</wp:posOffset>
                </wp:positionH>
                <wp:positionV relativeFrom="paragraph">
                  <wp:posOffset>5367655</wp:posOffset>
                </wp:positionV>
                <wp:extent cx="466090" cy="694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54.7pt;mso-wrap-distance-left:9.05pt;mso-wrap-distance-right:9.05pt;mso-wrap-distance-top:0pt;mso-wrap-distance-bottom:0pt;margin-top:422.65pt;mso-position-vertical-relative:text;margin-left:6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nderlandschools.org/mfl-sunderland" TargetMode="External"/><Relationship Id="rId3" Type="http://schemas.openxmlformats.org/officeDocument/2006/relationships/hyperlink" Target="http://www.sunderlandschools.org/mfl-sunderlan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20:45:00Z</dcterms:created>
  <dc:creator>Paul Seccombe</dc:creator>
  <dc:description/>
  <cp:keywords/>
  <dc:language>en-US</dc:language>
  <cp:lastModifiedBy>P.Seccombe</cp:lastModifiedBy>
  <cp:lastPrinted>2002-08-15T15:25:00Z</cp:lastPrinted>
  <dcterms:modified xsi:type="dcterms:W3CDTF">2007-02-07T20:45:00Z</dcterms:modified>
  <cp:revision>2</cp:revision>
  <dc:subject/>
  <dc:title/>
</cp:coreProperties>
</file>