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115300</wp:posOffset>
                  </wp:positionH>
                  <wp:positionV relativeFrom="paragraph">
                    <wp:posOffset>635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39pt,0pt" to="674.95pt,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286500</wp:posOffset>
                  </wp:positionH>
                  <wp:positionV relativeFrom="paragraph">
                    <wp:posOffset>-2970530</wp:posOffset>
                  </wp:positionV>
                  <wp:extent cx="5601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601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495pt;margin-top:-233.95pt;width:44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0678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Tense (irregular verbs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Name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  Fill in the blanks with the appropriate forms of ser or est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n vaso de cerveza __________ sobre la mes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drid _________ en Españ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 hombre _________ comiendo en el caf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lfonso _______ profes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a mujer _______ furios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as camisas ________ de polies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 _______ ingl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 colegio _________ grande y moder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  Find out and write in the 6 forms of each of these irregular verb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  <w:gridCol w:w="2104"/>
                              <w:gridCol w:w="2104"/>
                              <w:gridCol w:w="2105"/>
                              <w:gridCol w:w="2105"/>
                              <w:gridCol w:w="2105"/>
                            </w:tblGrid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e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have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ec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ay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be able to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Que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ant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a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o/make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g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  Fill in the appropriate verb forms using the infinitives given in bracke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eis hombr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 en un café.  Hay un ingles, un francés, un español, un alemán, un ruso y un chino.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Hac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 mucho calor y todo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 xml:space="preserve">(tener)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___________ sed.  Cada persona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ten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 un vaso de cerveza.  Hay también sies moscas en el café, y las mosc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ten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 también sed.  Una mosca cae en el vaso del ingles, otra mosca cae en el vaso del francés….etc.  El ingl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i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 a beber y ¡ ve la mosca !  Llama al camarero, que trae otro vaso de cerveza.  El francés ve también la mosca qu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 nadando en la cerveza.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 furioso, jura, da gritos.  El español mira la mosca,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hac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 un gesto y sale del café.  El alemán retira la mosca y bebe la cerveza.  El ruso bebe la cerveza y las mosca.  El chino toma la mosca con los dedos, contempla al pobre insecto, come la mosca y bebe la cervez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4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Tense (irregular verbs)</w:t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Name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  Fill in the blanks with the appropriate forms of ser or esta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n vaso de cerveza __________ sobre la mes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drid _________ en Españ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 hombre _________ comiendo en el caf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lfonso _______ profes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a mujer _______ furios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as camisas ________ de polies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 _______ ingl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 colegio _________ grande y moderno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  Find out and write in the 6 forms of each of these irregular verb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  <w:gridCol w:w="2104"/>
                        <w:gridCol w:w="2104"/>
                        <w:gridCol w:w="2105"/>
                        <w:gridCol w:w="2105"/>
                        <w:gridCol w:w="2105"/>
                      </w:tblGrid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have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c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ay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be able to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Que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ant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o/make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g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  Fill in the appropriate verb forms using the infinitives given in bracket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Seis hombre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t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 en un café.  Hay un ingles, un francés, un español, un alemán, un ruso y un chino. 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Hace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 mucho calor y todo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 xml:space="preserve">(tener)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Verdana" w:ascii="Verdana" w:hAnsi="Verdana"/>
                        </w:rPr>
                        <w:t xml:space="preserve">___________ sed.  Cada persona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tene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 un vaso de cerveza.  Hay también sies moscas en el café, y las mosc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tene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 también sed.  Una mosca cae en el vaso del ingles, otra mosca cae en el vaso del francés….etc.  El ingle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i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 a beber y ¡ ve la mosca !  Llama al camarero, que trae otro vaso de cerveza.  El francés ve también la mosca que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t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 nadando en la cerveza. 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t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 furioso, jura, da gritos.  El español mira la mosca,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hace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 un gesto y sale del café.  El alemán retira la mosca y bebe la cerveza.  El ruso bebe la cerveza y las mosca.  El chino toma la mosca con los dedos, contempla al pobre insecto, come la mosca y bebe la cervez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0855</wp:posOffset>
                </wp:positionH>
                <wp:positionV relativeFrom="paragraph">
                  <wp:posOffset>-34734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-27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50:00Z</dcterms:created>
  <dc:creator>Paul Seccombe</dc:creator>
  <dc:description/>
  <cp:keywords/>
  <dc:language>en-US</dc:language>
  <cp:lastModifiedBy>P.Seccombe</cp:lastModifiedBy>
  <cp:lastPrinted>2002-08-15T15:28:00Z</cp:lastPrinted>
  <dcterms:modified xsi:type="dcterms:W3CDTF">2007-02-07T20:50:00Z</dcterms:modified>
  <cp:revision>2</cp:revision>
  <dc:subject/>
  <dc:title/>
</cp:coreProperties>
</file>