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3">
        <w:r>
          <w:rPr>
            <w:sz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8343900</wp:posOffset>
                  </wp:positionH>
                  <wp:positionV relativeFrom="paragraph">
                    <wp:posOffset>-457200</wp:posOffset>
                  </wp:positionV>
                  <wp:extent cx="0" cy="3429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57pt,-36pt" to="657pt,-9.0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43700</wp:posOffset>
                  </wp:positionH>
                  <wp:positionV relativeFrom="paragraph">
                    <wp:posOffset>-2399030</wp:posOffset>
                  </wp:positionV>
                  <wp:extent cx="5144135" cy="3435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51440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GB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GB" w:bidi="ar-SA"/>
                                </w:rPr>
                                <w:t>http://www.sunderlandschools.org/mfl-sunderlan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531pt;margin-top:-188.95pt;width:405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GB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GB" w:bidi="ar-SA"/>
                          </w:rPr>
                          <w:t>http://www.sunderlandschools.org/mfl-sunderla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-819150</wp:posOffset>
                </wp:positionV>
                <wp:extent cx="9296400" cy="7010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The Present Tense (regular verbs)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Name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1.  Fill in the 6 parts of each of these verb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125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6"/>
                              <w:gridCol w:w="2104"/>
                              <w:gridCol w:w="2104"/>
                              <w:gridCol w:w="2105"/>
                              <w:gridCol w:w="2105"/>
                              <w:gridCol w:w="2105"/>
                            </w:tblGrid>
                            <w:tr>
                              <w:trPr/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isitar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eber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scribir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mer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ivir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scuch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2.  Use the following infinitives to fill in the verb form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125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6"/>
                              <w:gridCol w:w="2104"/>
                              <w:gridCol w:w="2104"/>
                              <w:gridCol w:w="2105"/>
                              <w:gridCol w:w="2105"/>
                              <w:gridCol w:w="2105"/>
                            </w:tblGrid>
                            <w:tr>
                              <w:trPr/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ermin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finish)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Llor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cry)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parec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appear)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re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believe)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br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open)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dmit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admit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.</w:t>
                              <w:tab/>
                              <w:t>We finish</w:t>
                              <w:tab/>
                              <w:tab/>
                              <w:t>____________________</w:t>
                              <w:tab/>
                              <w:t>g.</w:t>
                              <w:tab/>
                              <w:t>You (pl) open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.</w:t>
                              <w:tab/>
                              <w:t>They appear</w:t>
                              <w:tab/>
                              <w:t>____________________</w:t>
                              <w:tab/>
                              <w:t>h.</w:t>
                              <w:tab/>
                              <w:t>I admit</w:t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.</w:t>
                              <w:tab/>
                              <w:t>You (sg) admit)</w:t>
                              <w:tab/>
                              <w:t>____________________</w:t>
                              <w:tab/>
                              <w:t>i.</w:t>
                              <w:tab/>
                              <w:t>You (sg) finish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.</w:t>
                              <w:tab/>
                              <w:t>She opens</w:t>
                              <w:tab/>
                              <w:tab/>
                              <w:t>____________________</w:t>
                              <w:tab/>
                              <w:t>j.</w:t>
                              <w:tab/>
                              <w:t>They believe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.</w:t>
                              <w:tab/>
                              <w:t>I cry</w:t>
                              <w:tab/>
                              <w:tab/>
                              <w:tab/>
                              <w:t>____________________</w:t>
                              <w:tab/>
                              <w:t>k.</w:t>
                              <w:tab/>
                              <w:t>He cries</w:t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f.</w:t>
                              <w:tab/>
                              <w:t>He believes</w:t>
                              <w:tab/>
                              <w:tab/>
                              <w:t>____________________</w:t>
                              <w:tab/>
                              <w:t>l.</w:t>
                              <w:tab/>
                              <w:t>We appear</w:t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3.  Fill in the appropriate verb forms using the infinitives given in bracke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Un día en el colegio, Manuel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escribir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________________ una descripción de la casa donde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vivir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- Mi familia y yo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vivir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________________ en la casa blanca en la calle de Atocha.  Yo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creer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_______________ que es una casa bonita.  Unas flores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crecer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_______________ en el jardín.  Mis padres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cultivar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____________ hortalizas y legumbres allí también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El profesor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interrumpir) _________________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a Manuel, y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preguntar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_________________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- ¿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Desear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_______________ vivir en la ciudad ?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Manuel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contestar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_________________: -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Esperar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_______________ vivir en Barcelona un día con mi hermano may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32pt;height:552pt;mso-wrap-distance-left:9.05pt;mso-wrap-distance-right:9.05pt;mso-wrap-distance-top:0pt;mso-wrap-distance-bottom:0pt;margin-top:-64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The Present Tense (regular verbs)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Name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1.  Fill in the 6 parts of each of these verbs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tbl>
                      <w:tblPr>
                        <w:tblW w:w="125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6"/>
                        <w:gridCol w:w="2104"/>
                        <w:gridCol w:w="2104"/>
                        <w:gridCol w:w="2105"/>
                        <w:gridCol w:w="2105"/>
                        <w:gridCol w:w="2105"/>
                      </w:tblGrid>
                      <w:tr>
                        <w:trPr/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isitar</w:t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eber</w:t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scribir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mer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ivir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scuch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2.  Use the following infinitives to fill in the verb forms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tbl>
                      <w:tblPr>
                        <w:tblW w:w="125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6"/>
                        <w:gridCol w:w="2104"/>
                        <w:gridCol w:w="2104"/>
                        <w:gridCol w:w="2105"/>
                        <w:gridCol w:w="2105"/>
                        <w:gridCol w:w="2105"/>
                      </w:tblGrid>
                      <w:tr>
                        <w:trPr/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ermin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finish)</w:t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lor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cry)</w:t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pare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appear)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r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believe)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br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open)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dmit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admit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.</w:t>
                        <w:tab/>
                        <w:t>We finish</w:t>
                        <w:tab/>
                        <w:tab/>
                        <w:t>____________________</w:t>
                        <w:tab/>
                        <w:t>g.</w:t>
                        <w:tab/>
                        <w:t>You (pl) open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.</w:t>
                        <w:tab/>
                        <w:t>They appear</w:t>
                        <w:tab/>
                        <w:t>____________________</w:t>
                        <w:tab/>
                        <w:t>h.</w:t>
                        <w:tab/>
                        <w:t>I admit</w:t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.</w:t>
                        <w:tab/>
                        <w:t>You (sg) admit)</w:t>
                        <w:tab/>
                        <w:t>____________________</w:t>
                        <w:tab/>
                        <w:t>i.</w:t>
                        <w:tab/>
                        <w:t>You (sg) finish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.</w:t>
                        <w:tab/>
                        <w:t>She opens</w:t>
                        <w:tab/>
                        <w:tab/>
                        <w:t>____________________</w:t>
                        <w:tab/>
                        <w:t>j.</w:t>
                        <w:tab/>
                        <w:t>They believe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.</w:t>
                        <w:tab/>
                        <w:t>I cry</w:t>
                        <w:tab/>
                        <w:tab/>
                        <w:tab/>
                        <w:t>____________________</w:t>
                        <w:tab/>
                        <w:t>k.</w:t>
                        <w:tab/>
                        <w:t>He cries</w:t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f.</w:t>
                        <w:tab/>
                        <w:t>He believes</w:t>
                        <w:tab/>
                        <w:tab/>
                        <w:t>____________________</w:t>
                        <w:tab/>
                        <w:t>l.</w:t>
                        <w:tab/>
                        <w:t>We appear</w:t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3.  Fill in the appropriate verb forms using the infinitives given in brackets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Un día en el colegio, Manuel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escribir)</w:t>
                      </w:r>
                      <w:r>
                        <w:rPr>
                          <w:rFonts w:cs="Verdana" w:ascii="Verdana" w:hAnsi="Verdana"/>
                        </w:rPr>
                        <w:t xml:space="preserve"> ________________ una descripción de la casa donde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vivir)</w:t>
                      </w:r>
                      <w:r>
                        <w:rPr>
                          <w:rFonts w:cs="Verdana" w:ascii="Verdana" w:hAnsi="Verdana"/>
                        </w:rPr>
                        <w:t xml:space="preserve"> ______________.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</w:rPr>
                        <w:t xml:space="preserve">- Mi familia y yo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vivir)</w:t>
                      </w:r>
                      <w:r>
                        <w:rPr>
                          <w:rFonts w:cs="Verdana" w:ascii="Verdana" w:hAnsi="Verdana"/>
                        </w:rPr>
                        <w:t xml:space="preserve"> ________________ en la casa blanca en la calle de Atocha.  Yo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creer)</w:t>
                      </w:r>
                      <w:r>
                        <w:rPr>
                          <w:rFonts w:cs="Verdana" w:ascii="Verdana" w:hAnsi="Verdana"/>
                        </w:rPr>
                        <w:t xml:space="preserve"> _______________ que es una casa bonita.  Unas flores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crecer)</w:t>
                      </w:r>
                      <w:r>
                        <w:rPr>
                          <w:rFonts w:cs="Verdana" w:ascii="Verdana" w:hAnsi="Verdana"/>
                        </w:rPr>
                        <w:t xml:space="preserve"> _______________ en el jardín.  Mis padres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cultivar)</w:t>
                      </w:r>
                      <w:r>
                        <w:rPr>
                          <w:rFonts w:cs="Verdana" w:ascii="Verdana" w:hAnsi="Verdana"/>
                        </w:rPr>
                        <w:t xml:space="preserve"> ____________ hortalizas y legumbres allí también.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El profesor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interrumpir) _________________</w:t>
                      </w:r>
                      <w:r>
                        <w:rPr>
                          <w:rFonts w:cs="Verdana" w:ascii="Verdana" w:hAnsi="Verdana"/>
                        </w:rPr>
                        <w:t xml:space="preserve"> a Manuel, y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preguntar)</w:t>
                      </w:r>
                      <w:r>
                        <w:rPr>
                          <w:rFonts w:cs="Verdana" w:ascii="Verdana" w:hAnsi="Verdana"/>
                        </w:rPr>
                        <w:t xml:space="preserve"> _________________: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</w:rPr>
                        <w:t xml:space="preserve">- ¿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Desear)</w:t>
                      </w:r>
                      <w:r>
                        <w:rPr>
                          <w:rFonts w:cs="Verdana" w:ascii="Verdana" w:hAnsi="Verdana"/>
                        </w:rPr>
                        <w:t>_______________ vivir en la ciudad ?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Manuel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contestar)</w:t>
                      </w:r>
                      <w:r>
                        <w:rPr>
                          <w:rFonts w:cs="Verdana" w:ascii="Verdana" w:hAnsi="Verdana"/>
                        </w:rPr>
                        <w:t xml:space="preserve"> _________________: -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Esperar)</w:t>
                      </w:r>
                      <w:r>
                        <w:rPr>
                          <w:rFonts w:cs="Verdana" w:ascii="Verdana" w:hAnsi="Verdana"/>
                        </w:rPr>
                        <w:t xml:space="preserve"> _______________ vivir en Barcelona un día con mi hermano may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96555</wp:posOffset>
                </wp:positionH>
                <wp:positionV relativeFrom="paragraph">
                  <wp:posOffset>-461645</wp:posOffset>
                </wp:positionV>
                <wp:extent cx="6946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36.3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derlandschools.org/mfl-sunderland" TargetMode="External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0:53:00Z</dcterms:created>
  <dc:creator>Paul Seccombe</dc:creator>
  <dc:description/>
  <cp:keywords/>
  <dc:language>en-US</dc:language>
  <cp:lastModifiedBy>P.Seccombe</cp:lastModifiedBy>
  <cp:lastPrinted>2002-08-15T15:27:00Z</cp:lastPrinted>
  <dcterms:modified xsi:type="dcterms:W3CDTF">2007-02-07T20:53:00Z</dcterms:modified>
  <cp:revision>2</cp:revision>
  <dc:subject/>
  <dc:title/>
</cp:coreProperties>
</file>