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0</wp:posOffset>
                </wp:positionH>
                <wp:positionV relativeFrom="paragraph">
                  <wp:posOffset>57150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50pt" to="674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9182100" cy="7010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Subjects of Verb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ame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Circle the subject of each of these senten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alarm rang.</w:t>
                              <w:tab/>
                              <w:tab/>
                              <w:tab/>
                              <w:tab/>
                              <w:tab/>
                              <w:t>f.</w:t>
                              <w:tab/>
                              <w:t>Spain is a beautiful count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cat ran down the garden.</w:t>
                              <w:tab/>
                              <w:tab/>
                              <w:tab/>
                              <w:t>g.</w:t>
                              <w:tab/>
                              <w:t>She won the race easi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ne of the waiters took the order.</w:t>
                              <w:tab/>
                              <w:tab/>
                              <w:t>h.</w:t>
                              <w:tab/>
                              <w:t>A stitch in time saves n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eith went to the leisure centre.</w:t>
                              <w:tab/>
                              <w:tab/>
                              <w:t>i.</w:t>
                              <w:tab/>
                              <w:t>Two of the pencils are 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am always right!</w:t>
                              <w:tab/>
                              <w:tab/>
                              <w:tab/>
                              <w:tab/>
                              <w:t>j.</w:t>
                              <w:tab/>
                              <w:t>They play the guit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Replace the underlined subjects in these sentences with pronou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Juan and I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re going to the beach tomorrow.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The televisio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topped working.</w:t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 xml:space="preserve">At 9 a.m.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Andrew and Chri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rrived at school.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The pencil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rolled off the table.</w:t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Susana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is older than her sister.</w:t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Mr Smith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would like a Ferrari.</w:t>
                              <w:tab/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Fill in the appropriate pronouns in the grid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0260" w:type="dxa"/>
                              <w:jc w:val="left"/>
                              <w:tblInd w:w="7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  <w:gridCol w:w="3399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pan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person plural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person singular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person singular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person plural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person singular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person plural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.</w:t>
                              <w:tab/>
                              <w:t>Which Spanish pronoun will you need for each of the underlined subject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m very tired.</w:t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Mary and I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re leaving tomorrow,” said Lucy.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The girl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went to the cinema.</w:t>
                              <w:tab/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Eric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wants to live in the Bahamas.</w:t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Male cat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tend to wander off a lot.</w:t>
                              <w:tab/>
                              <w:tab/>
                              <w:tab/>
                              <w:t>_____________</w:t>
                              <w:tab/>
                              <w:tab/>
                              <w:t>_____________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2679700" cy="850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2679700" cy="850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2679700" cy="8509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3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Subjects of Verbs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ame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Circle the subject of each of these sentenc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alarm rang.</w:t>
                        <w:tab/>
                        <w:tab/>
                        <w:tab/>
                        <w:tab/>
                        <w:tab/>
                        <w:t>f.</w:t>
                        <w:tab/>
                        <w:t>Spain is a beautiful count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cat ran down the garden.</w:t>
                        <w:tab/>
                        <w:tab/>
                        <w:tab/>
                        <w:t>g.</w:t>
                        <w:tab/>
                        <w:t>She won the race easi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ne of the waiters took the order.</w:t>
                        <w:tab/>
                        <w:tab/>
                        <w:t>h.</w:t>
                        <w:tab/>
                        <w:t>A stitch in time saves n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eith went to the leisure centre.</w:t>
                        <w:tab/>
                        <w:tab/>
                        <w:t>i.</w:t>
                        <w:tab/>
                        <w:t>Two of the pencils are 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 am always right!</w:t>
                        <w:tab/>
                        <w:tab/>
                        <w:tab/>
                        <w:tab/>
                        <w:t>j.</w:t>
                        <w:tab/>
                        <w:t>They play the guita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Replace the underlined subjects in these sentences with pronoun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Juan and I</w:t>
                      </w:r>
                      <w:r>
                        <w:rPr>
                          <w:rFonts w:cs="Verdana" w:ascii="Verdana" w:hAnsi="Verdana"/>
                        </w:rPr>
                        <w:t xml:space="preserve"> are going to the beach tomorrow.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The television</w:t>
                      </w:r>
                      <w:r>
                        <w:rPr>
                          <w:rFonts w:cs="Verdana" w:ascii="Verdana" w:hAnsi="Verdana"/>
                        </w:rPr>
                        <w:t xml:space="preserve"> stopped working.</w:t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 xml:space="preserve">At 9 a.m.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Andrew and Chris</w:t>
                      </w:r>
                      <w:r>
                        <w:rPr>
                          <w:rFonts w:cs="Verdana" w:ascii="Verdana" w:hAnsi="Verdana"/>
                        </w:rPr>
                        <w:t xml:space="preserve"> arrived at school.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The pencils</w:t>
                      </w:r>
                      <w:r>
                        <w:rPr>
                          <w:rFonts w:cs="Verdana" w:ascii="Verdana" w:hAnsi="Verdana"/>
                        </w:rPr>
                        <w:t xml:space="preserve"> rolled off the table.</w:t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Susana</w:t>
                      </w:r>
                      <w:r>
                        <w:rPr>
                          <w:rFonts w:cs="Verdana" w:ascii="Verdana" w:hAnsi="Verdana"/>
                        </w:rPr>
                        <w:t xml:space="preserve"> is older than her sister.</w:t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Mr Smith</w:t>
                      </w:r>
                      <w:r>
                        <w:rPr>
                          <w:rFonts w:cs="Verdana" w:ascii="Verdana" w:hAnsi="Verdana"/>
                        </w:rPr>
                        <w:t xml:space="preserve"> would like a Ferrari.</w:t>
                        <w:tab/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Fill in the appropriate pronouns in the grid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0260" w:type="dxa"/>
                        <w:jc w:val="left"/>
                        <w:tblInd w:w="7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  <w:gridCol w:w="3399"/>
                        <w:gridCol w:w="3420"/>
                      </w:tblGrid>
                      <w:tr>
                        <w:trPr/>
                        <w:tc>
                          <w:tcPr>
                            <w:tcW w:w="3441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pan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person plural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person singular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person singular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person plural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person singular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person plural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.</w:t>
                        <w:tab/>
                        <w:t>Which Spanish pronoun will you need for each of the underlined subjects 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I</w:t>
                      </w:r>
                      <w:r>
                        <w:rPr>
                          <w:rFonts w:cs="Verdana" w:ascii="Verdana" w:hAnsi="Verdana"/>
                        </w:rPr>
                        <w:t xml:space="preserve"> am very tired.</w:t>
                        <w:tab/>
                        <w:tab/>
                        <w:tab/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“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Mary and I</w:t>
                      </w:r>
                      <w:r>
                        <w:rPr>
                          <w:rFonts w:cs="Verdana" w:ascii="Verdana" w:hAnsi="Verdana"/>
                        </w:rPr>
                        <w:t xml:space="preserve"> are leaving tomorrow,” said Lucy.</w:t>
                        <w:tab/>
                        <w:t>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The girls</w:t>
                      </w:r>
                      <w:r>
                        <w:rPr>
                          <w:rFonts w:cs="Verdana" w:ascii="Verdana" w:hAnsi="Verdana"/>
                        </w:rPr>
                        <w:t xml:space="preserve"> went to the cinema.</w:t>
                        <w:tab/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Eric</w:t>
                      </w:r>
                      <w:r>
                        <w:rPr>
                          <w:rFonts w:cs="Verdana" w:ascii="Verdana" w:hAnsi="Verdana"/>
                        </w:rPr>
                        <w:t xml:space="preserve"> wants to live in the Bahamas.</w:t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Male cats</w:t>
                      </w:r>
                      <w:r>
                        <w:rPr>
                          <w:rFonts w:cs="Verdana" w:ascii="Verdana" w:hAnsi="Verdana"/>
                        </w:rPr>
                        <w:t xml:space="preserve"> tend to wander off a lot.</w:t>
                        <w:tab/>
                        <w:tab/>
                        <w:tab/>
                        <w:t>_____________</w:t>
                        <w:tab/>
                        <w:tab/>
                        <w:t>_____________</w:t>
                      </w: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2679700" cy="8509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2679700" cy="8509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2679700" cy="8509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0855</wp:posOffset>
                </wp:positionH>
                <wp:positionV relativeFrom="paragraph">
                  <wp:posOffset>5367655</wp:posOffset>
                </wp:positionV>
                <wp:extent cx="466090" cy="694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422.6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54:00Z</dcterms:created>
  <dc:creator>Paul Seccombe</dc:creator>
  <dc:description/>
  <cp:keywords/>
  <dc:language>en-US</dc:language>
  <cp:lastModifiedBy>P.Seccombe</cp:lastModifiedBy>
  <dcterms:modified xsi:type="dcterms:W3CDTF">2007-02-07T20:54:00Z</dcterms:modified>
  <cp:revision>2</cp:revision>
  <dc:subject/>
  <dc:title/>
</cp:coreProperties>
</file>