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8229600</wp:posOffset>
                  </wp:positionH>
                  <wp:positionV relativeFrom="paragraph">
                    <wp:posOffset>57150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8pt,450pt" to="683.95pt,45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6629400</wp:posOffset>
                  </wp:positionH>
                  <wp:positionV relativeFrom="paragraph">
                    <wp:posOffset>-2513330</wp:posOffset>
                  </wp:positionV>
                  <wp:extent cx="5258435" cy="4578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258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22pt;margin-top:-197.95pt;width:414pt;height:36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91821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Immediate Future Tense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six parts of the verb IR (to go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7560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160"/>
                              <w:gridCol w:w="162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ou (sg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ou (pl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e/she/i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immediate future tenses using the infinitives given below and the verb 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340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134"/>
                              <w:gridCol w:w="2366"/>
                              <w:gridCol w:w="23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love)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gres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return)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ub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limb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ubr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o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b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me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promise)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e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ell)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señ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each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ec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ay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tudi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study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He is going to return.</w:t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are going to cover.</w:t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 am going to climb.</w:t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y are going to teach.</w:t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 are going to say.</w:t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he is going to sell.</w:t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 are going to promise.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t is going to be.</w:t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y are going to love.</w:t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 am going to study.</w:t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.</w:t>
                              <w:tab/>
                              <w:t>Fill in the gaps in these future plans using the words in the 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3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Immediate Future Tense</w:t>
                      </w:r>
                      <w:r>
                        <w:rPr>
                          <w:rFonts w:cs="Verdana" w:ascii="Verdana" w:hAnsi="Verdana"/>
                          <w:sz w:val="32"/>
                        </w:rPr>
                        <w:tab/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six parts of the verb IR (to go)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7560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160"/>
                        <w:gridCol w:w="1620"/>
                        <w:gridCol w:w="216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e/she/i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immediate future tenses using the infinitives given below and the verb i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340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134"/>
                        <w:gridCol w:w="2366"/>
                        <w:gridCol w:w="2340"/>
                        <w:gridCol w:w="234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love)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gre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return)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b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limb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ub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o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b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m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promise)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ell)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señ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each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c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ay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tud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study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He is going to return.</w:t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e are going to cover.</w:t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 am going to climb.</w:t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y are going to teach.</w:t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pl) are going to say.</w:t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he is going to sell.</w:t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sg) are going to promise.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t is going to be.</w:t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y are going to love.</w:t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 am going to study.</w:t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.</w:t>
                        <w:tab/>
                        <w:t>Fill in the gaps in these future plans using the words in the box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4451350</wp:posOffset>
                </wp:positionV>
                <wp:extent cx="5727700" cy="161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ñana, __________ a salir con mi madre.  Vamos __________ hacer compras en la ciudad de Barcelona.  ___________ a coger el tren a las nueve y media, y el tren _________ a llegar en Barcelona a las once.  Voy a ___________ ropa para mis vacaciones y un regalo de cumpleaños para mi novio.  Mi madre y yo vamos a ___________ en un restaurante donde trabaja mi primo.  Mi tía va __________ venir al restaurante también.  Mi madre va a ____________ a casa a las tres, y yo voy ___________ quedarme en casa de mi tía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27pt;mso-wrap-distance-left:9.05pt;mso-wrap-distance-right:9.05pt;mso-wrap-distance-top:0pt;mso-wrap-distance-bottom:0pt;margin-top:350.5pt;mso-position-vertical-relative:text;margin-left:2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ñana, __________ a salir con mi madre.  Vamos __________ hacer compras en la ciudad de Barcelona.  ___________ a coger el tren a las nueve y media, y el tren _________ a llegar en Barcelona a las once.  Voy a ___________ ropa para mis vacaciones y un regalo de cumpleaños para mi novio.  Mi madre y yo vamos a ___________ en un restaurante donde trabaja mi primo.  Mi tía va __________ venir al restaurante también.  Mi madre va a ____________ a casa a las tres, y yo voy ___________ quedarme en casa de mi tí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4450</wp:posOffset>
                </wp:positionH>
                <wp:positionV relativeFrom="paragraph">
                  <wp:posOffset>4451350</wp:posOffset>
                </wp:positionV>
                <wp:extent cx="1041400" cy="161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omer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omprar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Vamos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Volver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Vo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127pt;mso-wrap-distance-left:9.05pt;mso-wrap-distance-right:9.05pt;mso-wrap-distance-top:0pt;mso-wrap-distance-bottom:0pt;margin-top:350.5pt;mso-position-vertical-relative:text;margin-left:50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Comer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Comprar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Va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Vamos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Volver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Vo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5155</wp:posOffset>
                </wp:positionH>
                <wp:positionV relativeFrom="paragraph">
                  <wp:posOffset>5367655</wp:posOffset>
                </wp:positionV>
                <wp:extent cx="466090" cy="694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422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04:00Z</dcterms:created>
  <dc:creator>Paul Seccombe</dc:creator>
  <dc:description/>
  <cp:keywords/>
  <dc:language>en-US</dc:language>
  <cp:lastModifiedBy>P.Seccombe</cp:lastModifiedBy>
  <dcterms:modified xsi:type="dcterms:W3CDTF">2007-02-07T21:04:00Z</dcterms:modified>
  <cp:revision>2</cp:revision>
  <dc:subject/>
  <dc:title/>
</cp:coreProperties>
</file>