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229600</wp:posOffset>
                  </wp:positionH>
                  <wp:positionV relativeFrom="paragraph">
                    <wp:posOffset>1143000</wp:posOffset>
                  </wp:positionV>
                  <wp:extent cx="457200" cy="0"/>
                  <wp:effectExtent l="0" t="508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648pt,90pt" to="683.95pt,90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515100</wp:posOffset>
                  </wp:positionH>
                  <wp:positionV relativeFrom="paragraph">
                    <wp:posOffset>-2627630</wp:posOffset>
                  </wp:positionV>
                  <wp:extent cx="53727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372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13.05pt;margin-top:-206.95pt;width:423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Future  Tens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1.</w:t>
                              <w:tab/>
                              <w:t>Fill in the Future Tenses using the infinitive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11520" w:type="dxa"/>
                              <w:jc w:val="left"/>
                              <w:tblInd w:w="7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20"/>
                              <w:gridCol w:w="1960"/>
                              <w:gridCol w:w="198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go)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la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call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and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order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be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escubr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discover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re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to understan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You (sg) will call</w:t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They will understand</w:t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I will order</w:t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You (pl) will be</w:t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>He will go</w:t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We will discover</w:t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She will order</w:t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You (sg) will understand</w:t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I will discover</w:t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We will go</w:t>
                              <w:tab/>
                              <w:tab/>
                              <w:tab/>
                              <w:tab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2.</w:t>
                              <w:tab/>
                              <w:t>Fill in the irregular Future Ten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a.</w:t>
                              <w:tab/>
                              <w:t>I will say</w:t>
                              <w:tab/>
                              <w:tab/>
                              <w:t>_____________</w:t>
                              <w:tab/>
                              <w:tab/>
                              <w:t>m.</w:t>
                              <w:tab/>
                              <w:t>You (sg) will come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b.</w:t>
                              <w:tab/>
                              <w:t>We will put</w:t>
                              <w:tab/>
                              <w:tab/>
                              <w:t>_____________</w:t>
                              <w:tab/>
                              <w:tab/>
                              <w:t>n.</w:t>
                              <w:tab/>
                              <w:t>He will do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c.</w:t>
                              <w:tab/>
                              <w:t>She will have</w:t>
                              <w:tab/>
                              <w:t>_____________</w:t>
                              <w:tab/>
                              <w:tab/>
                              <w:t>o.</w:t>
                              <w:tab/>
                              <w:t>They will know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d.</w:t>
                              <w:tab/>
                              <w:t>You (pl) will do</w:t>
                              <w:tab/>
                              <w:t>_____________</w:t>
                              <w:tab/>
                              <w:tab/>
                              <w:t>p.</w:t>
                              <w:tab/>
                              <w:t>I will fit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e.</w:t>
                              <w:tab/>
                              <w:t xml:space="preserve">He will want </w:t>
                              <w:tab/>
                              <w:t>_____________</w:t>
                              <w:tab/>
                              <w:tab/>
                              <w:t>q.</w:t>
                              <w:tab/>
                              <w:t>She will make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f.</w:t>
                              <w:tab/>
                              <w:t>It will fit</w:t>
                              <w:tab/>
                              <w:tab/>
                              <w:t>_____________</w:t>
                              <w:tab/>
                              <w:tab/>
                              <w:t>r.</w:t>
                              <w:tab/>
                              <w:t>We will go out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g.</w:t>
                              <w:tab/>
                              <w:t>You (sg) will do</w:t>
                              <w:tab/>
                              <w:t>_____________</w:t>
                              <w:tab/>
                              <w:tab/>
                              <w:t>s.</w:t>
                              <w:tab/>
                              <w:t>I will want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h.</w:t>
                              <w:tab/>
                              <w:t>It will be worth</w:t>
                              <w:tab/>
                              <w:t>_____________</w:t>
                              <w:tab/>
                              <w:tab/>
                              <w:t>t.</w:t>
                              <w:tab/>
                              <w:t>We will do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i.</w:t>
                              <w:tab/>
                              <w:t>They will come</w:t>
                              <w:tab/>
                              <w:t>_____________</w:t>
                              <w:tab/>
                              <w:tab/>
                              <w:t>u.</w:t>
                              <w:tab/>
                              <w:t>I will be able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j.</w:t>
                              <w:tab/>
                              <w:t>They will say</w:t>
                              <w:tab/>
                              <w:t>_____________</w:t>
                              <w:tab/>
                              <w:tab/>
                              <w:t>v.</w:t>
                              <w:tab/>
                              <w:t>We will know</w:t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k.</w:t>
                              <w:tab/>
                              <w:t>You (pl) will say</w:t>
                              <w:tab/>
                              <w:t>_____________</w:t>
                              <w:tab/>
                              <w:tab/>
                              <w:t>w.</w:t>
                              <w:tab/>
                              <w:t>He will put</w:t>
                              <w:tab/>
                              <w:tab/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>l.</w:t>
                              <w:tab/>
                              <w:t>She will be able</w:t>
                              <w:tab/>
                              <w:t>_____________</w:t>
                              <w:tab/>
                              <w:tab/>
                              <w:t>x.</w:t>
                              <w:tab/>
                              <w:t>You (pl) will want</w:t>
                              <w:tab/>
                              <w:tab/>
                              <w:t>_____________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Future  Tens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ab/>
                        <w:tab/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1.</w:t>
                        <w:tab/>
                        <w:t>Fill in the Future Tenses using the infinitives given below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tbl>
                      <w:tblPr>
                        <w:tblW w:w="11520" w:type="dxa"/>
                        <w:jc w:val="left"/>
                        <w:tblInd w:w="7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20"/>
                        <w:gridCol w:w="1960"/>
                        <w:gridCol w:w="198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go)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la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call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nd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order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be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scub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discover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r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o understand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You (sg) will call</w:t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They will understand</w:t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I will order</w:t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You (pl) will be</w:t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>He will go</w:t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We will discover</w:t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She will order</w:t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You (sg) will understand</w:t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I will discover</w:t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We will go</w:t>
                        <w:tab/>
                        <w:tab/>
                        <w:tab/>
                        <w:tab/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2.</w:t>
                        <w:tab/>
                        <w:t>Fill in the irregular Future Tense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a.</w:t>
                        <w:tab/>
                        <w:t>I will say</w:t>
                        <w:tab/>
                        <w:tab/>
                        <w:t>_____________</w:t>
                        <w:tab/>
                        <w:tab/>
                        <w:t>m.</w:t>
                        <w:tab/>
                        <w:t>You (sg) will come</w:t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b.</w:t>
                        <w:tab/>
                        <w:t>We will put</w:t>
                        <w:tab/>
                        <w:tab/>
                        <w:t>_____________</w:t>
                        <w:tab/>
                        <w:tab/>
                        <w:t>n.</w:t>
                        <w:tab/>
                        <w:t>He will do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c.</w:t>
                        <w:tab/>
                        <w:t>She will have</w:t>
                        <w:tab/>
                        <w:t>_____________</w:t>
                        <w:tab/>
                        <w:tab/>
                        <w:t>o.</w:t>
                        <w:tab/>
                        <w:t>They will know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d.</w:t>
                        <w:tab/>
                        <w:t>You (pl) will do</w:t>
                        <w:tab/>
                        <w:t>_____________</w:t>
                        <w:tab/>
                        <w:tab/>
                        <w:t>p.</w:t>
                        <w:tab/>
                        <w:t>I will fit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e.</w:t>
                        <w:tab/>
                        <w:t xml:space="preserve">He will want </w:t>
                        <w:tab/>
                        <w:t>_____________</w:t>
                        <w:tab/>
                        <w:tab/>
                        <w:t>q.</w:t>
                        <w:tab/>
                        <w:t>She will make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f.</w:t>
                        <w:tab/>
                        <w:t>It will fit</w:t>
                        <w:tab/>
                        <w:tab/>
                        <w:t>_____________</w:t>
                        <w:tab/>
                        <w:tab/>
                        <w:t>r.</w:t>
                        <w:tab/>
                        <w:t>We will go out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g.</w:t>
                        <w:tab/>
                        <w:t>You (sg) will do</w:t>
                        <w:tab/>
                        <w:t>_____________</w:t>
                        <w:tab/>
                        <w:tab/>
                        <w:t>s.</w:t>
                        <w:tab/>
                        <w:t>I will want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h.</w:t>
                        <w:tab/>
                        <w:t>It will be worth</w:t>
                        <w:tab/>
                        <w:t>_____________</w:t>
                        <w:tab/>
                        <w:tab/>
                        <w:t>t.</w:t>
                        <w:tab/>
                        <w:t>We will do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i.</w:t>
                        <w:tab/>
                        <w:t>They will come</w:t>
                        <w:tab/>
                        <w:t>_____________</w:t>
                        <w:tab/>
                        <w:tab/>
                        <w:t>u.</w:t>
                        <w:tab/>
                        <w:t>I will be able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j.</w:t>
                        <w:tab/>
                        <w:t>They will say</w:t>
                        <w:tab/>
                        <w:t>_____________</w:t>
                        <w:tab/>
                        <w:tab/>
                        <w:t>v.</w:t>
                        <w:tab/>
                        <w:t>We will know</w:t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k.</w:t>
                        <w:tab/>
                        <w:t>You (pl) will say</w:t>
                        <w:tab/>
                        <w:t>_____________</w:t>
                        <w:tab/>
                        <w:tab/>
                        <w:t>w.</w:t>
                        <w:tab/>
                        <w:t>He will put</w:t>
                        <w:tab/>
                        <w:tab/>
                        <w:tab/>
                        <w:t>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>l.</w:t>
                        <w:tab/>
                        <w:t>She will be able</w:t>
                        <w:tab/>
                        <w:t>_____________</w:t>
                        <w:tab/>
                        <w:tab/>
                        <w:t>x.</w:t>
                        <w:tab/>
                        <w:t>You (pl) will want</w:t>
                        <w:tab/>
                        <w:tab/>
                        <w:t>_________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5155</wp:posOffset>
                </wp:positionH>
                <wp:positionV relativeFrom="paragraph">
                  <wp:posOffset>795655</wp:posOffset>
                </wp:positionV>
                <wp:extent cx="466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62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05:00Z</dcterms:created>
  <dc:creator>Paul Seccombe</dc:creator>
  <dc:description/>
  <cp:keywords/>
  <dc:language>en-US</dc:language>
  <cp:lastModifiedBy>P.Seccombe</cp:lastModifiedBy>
  <dcterms:modified xsi:type="dcterms:W3CDTF">2007-02-07T21:05:00Z</dcterms:modified>
  <cp:revision>2</cp:revision>
  <dc:subject/>
  <dc:title/>
</cp:coreProperties>
</file>