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you (pl)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you (sg)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they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he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I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she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he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wal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he too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you (pl)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I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you (sg)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she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they visit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we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we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you (sg)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he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they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you (pl)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she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I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he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I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she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he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I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we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you (sg)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we visit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they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we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you (pl)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you (sg)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we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he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she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they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we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they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you (pl)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he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you (sg)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she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he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they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we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you (sg)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I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you (pl)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she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she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he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I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we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they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I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she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you (sg)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she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we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they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he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you (sg) 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you (pl)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he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sav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he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they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you (pl)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she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you (sg)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we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he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we shower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they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we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we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he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they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you le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we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I dra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 he p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 they bough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  you (pl) cook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  you (sg) 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  we sa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  she wr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  he liv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initives to u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char</w:t>
        <w:tab/>
        <w:t>to sh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cinar</w:t>
        <w:tab/>
        <w:t>to c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rrar</w:t>
        <w:tab/>
        <w:t>to s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vir</w:t>
        <w:tab/>
        <w:tab/>
        <w:t>to l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rar</w:t>
        <w:tab/>
        <w:t>to bu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cribir</w:t>
        <w:tab/>
        <w:t>to wr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ir</w:t>
        <w:tab/>
        <w:tab/>
        <w:t>to le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r</w:t>
        <w:tab/>
        <w:t>to eat</w:t>
      </w:r>
    </w:p>
    <w:p>
      <w:pPr>
        <w:pStyle w:val="Normal"/>
        <w:rPr/>
      </w:pPr>
      <w:r>
        <w:rPr>
          <w:sz w:val="28"/>
          <w:szCs w:val="28"/>
        </w:rPr>
        <w:t>beber</w:t>
        <w:tab/>
        <w:t>to drink</w:t>
      </w:r>
    </w:p>
    <w:p>
      <w:pPr>
        <w:pStyle w:val="Normal"/>
        <w:rPr/>
      </w:pPr>
      <w:r>
        <w:rPr>
          <w:sz w:val="28"/>
          <w:szCs w:val="28"/>
        </w:rPr>
        <w:t>meter</w:t>
        <w:tab/>
        <w:t>to 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27:00Z</dcterms:created>
  <dc:creator>CSeccombe</dc:creator>
  <dc:description/>
  <cp:keywords/>
  <dc:language>en-US</dc:language>
  <cp:lastModifiedBy>CSeccombe</cp:lastModifiedBy>
  <dcterms:modified xsi:type="dcterms:W3CDTF">2008-02-28T20:27:00Z</dcterms:modified>
  <cp:revision>2</cp:revision>
  <dc:subject/>
  <dc:title>1</dc:title>
</cp:coreProperties>
</file>