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109855</wp:posOffset>
                </wp:positionV>
                <wp:extent cx="694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96"/>
                                <w:szCs w:val="96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8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Berlin Sans FB" w:ascii="Berlin Sans FB" w:hAnsi="Berlin Sans FB"/>
                          <w:sz w:val="96"/>
                          <w:szCs w:val="96"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3429000" cy="281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81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dibujar = to dr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rtar = to c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mer = to 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meter = to 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vivir = to l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pt;height:222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dibujar = to dra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rtar = to c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mer = to e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meter = to p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vivir = to 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rite in Spanish: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.</w:t>
        <w:tab/>
        <w:t>I drew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2.</w:t>
        <w:tab/>
        <w:t>they lived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3.</w:t>
        <w:tab/>
        <w:t>we c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4.</w:t>
        <w:tab/>
        <w:t>he p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5.</w:t>
        <w:tab/>
        <w:t>you (sg.) lived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6.</w:t>
        <w:tab/>
        <w:t>you (pl.) ate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6946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96"/>
                                <w:szCs w:val="96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Berlin Sans FB" w:ascii="Berlin Sans FB" w:hAnsi="Berlin Sans FB"/>
                          <w:sz w:val="96"/>
                          <w:szCs w:val="96"/>
                          <w:lang w:val="en-GB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-21590</wp:posOffset>
                </wp:positionV>
                <wp:extent cx="3429000" cy="281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81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dibujar = to dr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rtar = to c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mer = to 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meter = to 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vivir = to l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pt;height:222pt;mso-wrap-distance-left:9.05pt;mso-wrap-distance-right:9.05pt;mso-wrap-distance-top:0pt;mso-wrap-distance-bottom:0pt;margin-top:-1.7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dibujar = to dra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rtar = to c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mer = to e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meter = to p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vivir = to 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rite in Spanish: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.</w:t>
        <w:tab/>
        <w:t>they p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2.</w:t>
        <w:tab/>
        <w:t>you (sg.) lived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3.</w:t>
        <w:tab/>
        <w:t>she ate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4.</w:t>
        <w:tab/>
        <w:t>I c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5.</w:t>
        <w:tab/>
        <w:t>you (pl.) p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6.</w:t>
        <w:tab/>
        <w:t>we drew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376555</wp:posOffset>
                </wp:positionV>
                <wp:extent cx="69469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96"/>
                                <w:szCs w:val="96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29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rFonts w:cs="Berlin Sans FB" w:ascii="Berlin Sans FB" w:hAnsi="Berlin Sans FB"/>
                          <w:sz w:val="96"/>
                          <w:szCs w:val="96"/>
                          <w:lang w:val="en-GB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0</wp:posOffset>
                </wp:positionV>
                <wp:extent cx="3429000" cy="2819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81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dibujar = to dr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rtar = to c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comer = to 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meter = to 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  <w:lang w:val="en-GB"/>
                              </w:rPr>
                              <w:t>vivir = to l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pt;height:222pt;mso-wrap-distance-left:9.05pt;mso-wrap-distance-right:9.05pt;mso-wrap-distance-top:0pt;mso-wrap-distance-bottom:0pt;margin-top:1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dibujar = to dra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rtar = to c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comer = to e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meter = to p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  <w:lang w:val="en-GB"/>
                        </w:rPr>
                        <w:t>vivir = to 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rite in Spanish: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1.</w:t>
        <w:tab/>
        <w:t>we p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2.</w:t>
        <w:tab/>
        <w:t>he lived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3.</w:t>
        <w:tab/>
        <w:t>you (sg.) c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4.</w:t>
        <w:tab/>
        <w:t>they drew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5.</w:t>
        <w:tab/>
        <w:t>I pu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6.</w:t>
        <w:tab/>
        <w:t>you (pl.) lived</w:t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30:00Z</dcterms:created>
  <dc:creator>CSeccombe</dc:creator>
  <dc:description/>
  <cp:keywords/>
  <dc:language>en-US</dc:language>
  <cp:lastModifiedBy>CSeccombe</cp:lastModifiedBy>
  <dcterms:modified xsi:type="dcterms:W3CDTF">2008-02-28T20:30:00Z</dcterms:modified>
  <cp:revision>2</cp:revision>
  <dc:subject/>
  <dc:title/>
</cp:coreProperties>
</file>