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538"/>
      </w:tblGrid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alquil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é</w:t>
            </w:r>
          </w:p>
        </w:tc>
      </w:tr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alquil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é</w:t>
            </w:r>
          </w:p>
        </w:tc>
      </w:tr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bail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é</w:t>
            </w:r>
          </w:p>
        </w:tc>
      </w:tr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bail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aste</w:t>
            </w:r>
          </w:p>
        </w:tc>
      </w:tr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camin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aste</w:t>
            </w:r>
          </w:p>
        </w:tc>
      </w:tr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camin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ó</w:t>
            </w:r>
          </w:p>
        </w:tc>
      </w:tr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compr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ó</w:t>
            </w:r>
          </w:p>
        </w:tc>
      </w:tr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compr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ó</w:t>
            </w:r>
          </w:p>
        </w:tc>
      </w:tr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nad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amos</w:t>
            </w:r>
          </w:p>
        </w:tc>
      </w:tr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nad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amos</w:t>
            </w:r>
          </w:p>
        </w:tc>
      </w:tr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tom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amos</w:t>
            </w:r>
          </w:p>
        </w:tc>
      </w:tr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tom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asteis</w:t>
            </w:r>
          </w:p>
        </w:tc>
      </w:tr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viaj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asteis</w:t>
            </w:r>
          </w:p>
        </w:tc>
      </w:tr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viaj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aron</w:t>
            </w:r>
          </w:p>
        </w:tc>
      </w:tr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visit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aron</w:t>
            </w:r>
          </w:p>
        </w:tc>
      </w:tr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visit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aron</w:t>
            </w:r>
          </w:p>
        </w:tc>
      </w:tr>
    </w:tbl>
    <w:p>
      <w:pPr>
        <w:pStyle w:val="Normal"/>
        <w:rPr>
          <w:sz w:val="42"/>
        </w:rPr>
      </w:pPr>
      <w:r>
        <w:rPr>
          <w:sz w:val="42"/>
        </w:rPr>
      </w:r>
    </w:p>
    <w:tbl>
      <w:tblPr>
        <w:tblW w:w="49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538"/>
      </w:tblGrid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alquil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é</w:t>
            </w:r>
          </w:p>
        </w:tc>
      </w:tr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alquil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é</w:t>
            </w:r>
          </w:p>
        </w:tc>
      </w:tr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bail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é</w:t>
            </w:r>
          </w:p>
        </w:tc>
      </w:tr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bail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aste</w:t>
            </w:r>
          </w:p>
        </w:tc>
      </w:tr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camin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aste</w:t>
            </w:r>
          </w:p>
        </w:tc>
      </w:tr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camin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ó</w:t>
            </w:r>
          </w:p>
        </w:tc>
      </w:tr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compr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ó</w:t>
            </w:r>
          </w:p>
        </w:tc>
      </w:tr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compr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ó</w:t>
            </w:r>
          </w:p>
        </w:tc>
      </w:tr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nad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amos</w:t>
            </w:r>
          </w:p>
        </w:tc>
      </w:tr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nad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amos</w:t>
            </w:r>
          </w:p>
        </w:tc>
      </w:tr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tom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amos</w:t>
            </w:r>
          </w:p>
        </w:tc>
      </w:tr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tom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asteis</w:t>
            </w:r>
          </w:p>
        </w:tc>
      </w:tr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viaj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asteis</w:t>
            </w:r>
          </w:p>
        </w:tc>
      </w:tr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viaj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aron</w:t>
            </w:r>
          </w:p>
        </w:tc>
      </w:tr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visit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aron</w:t>
            </w:r>
          </w:p>
        </w:tc>
      </w:tr>
      <w:tr>
        <w:trPr/>
        <w:tc>
          <w:tcPr>
            <w:tcW w:w="344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visitar</w:t>
            </w:r>
          </w:p>
        </w:tc>
        <w:tc>
          <w:tcPr>
            <w:tcW w:w="1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8"/>
              </w:rPr>
            </w:pPr>
            <w:r>
              <w:rPr>
                <w:rFonts w:cs="Comic Sans MS" w:ascii="Comic Sans MS" w:hAnsi="Comic Sans MS"/>
                <w:sz w:val="42"/>
                <w:szCs w:val="48"/>
              </w:rPr>
              <w:t>aron</w:t>
            </w:r>
          </w:p>
        </w:tc>
      </w:tr>
    </w:tbl>
    <w:p>
      <w:pPr>
        <w:sectPr>
          <w:footerReference w:type="default" r:id="rId2"/>
          <w:type w:val="continuous"/>
          <w:pgSz w:orient="landscape" w:w="15840" w:h="12240"/>
          <w:pgMar w:left="1134" w:right="1134" w:gutter="0" w:header="0" w:top="567" w:footer="709" w:bottom="76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continuous"/>
      <w:pgSz w:orient="landscape" w:w="15840" w:h="12240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  <w:lang w:val="en-GB"/>
      </w:rPr>
      <w:t xml:space="preserve">©MFL Sunderland 2008 CS </w:t>
    </w:r>
    <w:hyperlink r:id="rId1">
      <w:r>
        <w:rPr>
          <w:rStyle w:val="InternetLink"/>
          <w:sz w:val="16"/>
          <w:szCs w:val="16"/>
          <w:lang w:val="en-GB"/>
        </w:rPr>
        <w:t>http://www.sunderlandschools.org/mfl-sunderland</w:t>
      </w:r>
    </w:hyperlink>
    <w:r>
      <w:rPr>
        <w:sz w:val="16"/>
        <w:szCs w:val="16"/>
        <w:lang w:val="en-GB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20:48:00Z</dcterms:created>
  <dc:creator>CSeccombe</dc:creator>
  <dc:description/>
  <cp:keywords/>
  <dc:language>en-US</dc:language>
  <cp:lastModifiedBy>CSeccombe</cp:lastModifiedBy>
  <dcterms:modified xsi:type="dcterms:W3CDTF">2008-02-28T20:48:00Z</dcterms:modified>
  <cp:revision>2</cp:revision>
  <dc:subject/>
  <dc:title>alquilar</dc:title>
</cp:coreProperties>
</file>