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9144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L TIEMPO LIBRE             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Rellena el cuadro como en el ejemplo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RES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ETERI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FUT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FINI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53975</wp:posOffset>
                  </wp:positionV>
                  <wp:extent cx="274320" cy="2743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voy a la discoteca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i a la discote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ré a la discote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576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12pt;margin-top:4.95pt;width:21.6pt;height:21.6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731596300" r:id="rId4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cuch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104775</wp:posOffset>
                  </wp:positionV>
                  <wp:extent cx="274320" cy="2743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i al c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55245</wp:posOffset>
                  </wp:positionV>
                  <wp:extent cx="274320" cy="2743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practico la natació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5715</wp:posOffset>
                  </wp:positionV>
                  <wp:extent cx="365760" cy="3657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47625</wp:posOffset>
                  </wp:positionV>
                  <wp:extent cx="212725" cy="3181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veo la televisió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89535</wp:posOffset>
                  </wp:positionV>
                  <wp:extent cx="274320" cy="2743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gué al ten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7680960</wp:posOffset>
                  </wp:positionH>
                  <wp:positionV relativeFrom="paragraph">
                    <wp:posOffset>40640</wp:posOffset>
                  </wp:positionV>
                  <wp:extent cx="365760" cy="3657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tic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82550</wp:posOffset>
                  </wp:positionV>
                  <wp:extent cx="274320" cy="27432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garé con el ordenad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7680960</wp:posOffset>
                  </wp:positionH>
                  <wp:positionV relativeFrom="paragraph">
                    <wp:posOffset>33020</wp:posOffset>
                  </wp:positionV>
                  <wp:extent cx="365760" cy="36576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tiqu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rPr>
        <w:sz w:val="32"/>
      </w:rPr>
    </w:pPr>
    <w:r>
      <w:rPr>
        <w:sz w:val="32"/>
      </w:rPr>
      <w:t>¿Qué haces los fines de semana?</w:t>
    </w:r>
  </w:p>
  <w:p>
    <w:pPr>
      <w:pStyle w:val="Footer"/>
      <w:numPr>
        <w:ilvl w:val="0"/>
        <w:numId w:val="2"/>
      </w:numPr>
      <w:rPr>
        <w:sz w:val="32"/>
      </w:rPr>
    </w:pPr>
    <w:r>
      <w:rPr>
        <w:sz w:val="32"/>
      </w:rPr>
      <w:t>¿Qué hiciste el fin de semana pasado?</w:t>
    </w:r>
  </w:p>
  <w:p>
    <w:pPr>
      <w:pStyle w:val="Footer"/>
      <w:numPr>
        <w:ilvl w:val="0"/>
        <w:numId w:val="2"/>
      </w:numPr>
      <w:rPr>
        <w:sz w:val="32"/>
      </w:rPr>
    </w:pPr>
    <w:r>
      <w:rPr>
        <w:sz w:val="32"/>
      </w:rPr>
      <w:t>¿Qué harás este fin de semana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5172" w:dyaOrig="66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122.95pt;width:258.6pt;height:33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0117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1:20:00Z</dcterms:created>
  <dc:creator>Harvey</dc:creator>
  <dc:description/>
  <dc:language>en-US</dc:language>
  <cp:lastModifiedBy>rossh</cp:lastModifiedBy>
  <cp:lastPrinted>2002-06-17T22:18:00Z</cp:lastPrinted>
  <dcterms:modified xsi:type="dcterms:W3CDTF">2002-06-18T16:33:00Z</dcterms:modified>
  <cp:revision>3</cp:revision>
  <dc:subject/>
  <dc:title>EL TIEMPO LIBRE</dc:title>
</cp:coreProperties>
</file>