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ast Tens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/>
        <w:t>1.</w:t>
        <w:tab/>
        <w:t>Which of the past tenses do you use for “I played”?</w:t>
        <w:tab/>
        <w:t>__________________</w:t>
      </w:r>
    </w:p>
    <w:p>
      <w:pPr>
        <w:pStyle w:val="Normal"/>
        <w:spacing w:lineRule="auto" w:line="300"/>
        <w:rPr/>
      </w:pPr>
      <w:r>
        <w:rPr/>
        <w:t>2.</w:t>
        <w:tab/>
        <w:t>Which of the past tenses do you use for “I used to play” ? _________________</w:t>
      </w:r>
    </w:p>
    <w:p>
      <w:pPr>
        <w:pStyle w:val="Normal"/>
        <w:spacing w:lineRule="auto" w:line="300"/>
        <w:rPr/>
      </w:pPr>
      <w:r>
        <w:rPr/>
        <w:t>3.</w:t>
        <w:tab/>
        <w:t>Write down the Preterite endings for –AR verbs:</w:t>
      </w:r>
    </w:p>
    <w:tbl>
      <w:tblPr>
        <w:tblW w:w="26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6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 (s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He/she/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th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4.</w:t>
        <w:tab/>
        <w:t>Write down the answers to questions 1-10: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I walked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She watched</w:t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They worked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We drew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you (sg) spoke</w:t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He spoke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You (pl) walked</w:t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I worked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We watched</w:t>
        <w:tab/>
        <w:tab/>
        <w:t>_____________________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I drew</w:t>
        <w:tab/>
        <w:tab/>
        <w:t>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5.</w:t>
        <w:tab/>
        <w:t>Write down the Preterite endings for –ER and –IR verbs:</w:t>
      </w:r>
    </w:p>
    <w:tbl>
      <w:tblPr>
        <w:tblW w:w="26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6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 (s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He/she/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th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6.</w:t>
        <w:tab/>
        <w:t>Write down the answers to questions 1-10: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We ran</w:t>
        <w:tab/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He ate</w:t>
        <w:tab/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I chose</w:t>
        <w:tab/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You (sg) broke</w:t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They discussed</w:t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You (pl) broke</w:t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She discussed</w:t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We ate</w:t>
        <w:tab/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I ran</w:t>
        <w:tab/>
        <w:tab/>
        <w:tab/>
        <w:t>_______________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You (sg) chose</w:t>
        <w:tab/>
        <w:t>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7.</w:t>
        <w:tab/>
        <w:t>Write down the endings for the Imperfect:</w:t>
      </w:r>
    </w:p>
    <w:tbl>
      <w:tblPr>
        <w:tblW w:w="38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60"/>
        <w:gridCol w:w="1260"/>
      </w:tblGrid>
      <w:tr>
        <w:trPr/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-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-ER/-IR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 (s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He/she/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th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8.</w:t>
        <w:tab/>
        <w:t>Write down the three IRREGULAR verbs in the Imperfect Tense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1.</w:t>
        <w:tab/>
        <w:t>_______________ 2.</w:t>
        <w:tab/>
        <w:t>______________ 3.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9.</w:t>
        <w:tab/>
        <w:t>Write down the answers to questions 1-10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I was winning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You (pl) were hiding</w:t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He was cooking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We were deciding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You (sg) were believing</w:t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She used to believe</w:t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They used to hide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I used to win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We used to cook</w:t>
        <w:tab/>
        <w:tab/>
        <w:t>_______________________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You (sg) used to decide</w:t>
        <w:tab/>
        <w:t>_______________________</w:t>
      </w:r>
    </w:p>
    <w:sectPr>
      <w:type w:val="nextPage"/>
      <w:pgSz w:w="11906" w:h="16838"/>
      <w:pgMar w:left="1134" w:right="567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3:00Z</dcterms:created>
  <dc:creator>clare.seccombe</dc:creator>
  <dc:description/>
  <cp:keywords/>
  <dc:language>en-US</dc:language>
  <cp:lastModifiedBy>PSeccombe</cp:lastModifiedBy>
  <cp:lastPrinted>2003-11-18T11:55:00Z</cp:lastPrinted>
  <dcterms:modified xsi:type="dcterms:W3CDTF">2005-09-12T09:13:00Z</dcterms:modified>
  <cp:revision>2</cp:revision>
  <dc:subject/>
  <dc:title>The Past Tenses</dc:title>
</cp:coreProperties>
</file>