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800600</wp:posOffset>
                </wp:positionV>
                <wp:extent cx="228600" cy="2286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8pt" to="35.95pt,395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800600</wp:posOffset>
                </wp:positionV>
                <wp:extent cx="228600" cy="2286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8pt" to="35.95pt,395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9pt" to="539.95pt,116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9pt" to="539.95pt,116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4pt" to="539.95pt,161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4pt" to="539.95pt,161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1pt" to="539.95pt,188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1pt" to="530.95pt,188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5pt" to="548.95pt,33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5pt" to="548.95pt,332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0pt" to="548.95pt,377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0</wp:posOffset>
                </wp:positionV>
                <wp:extent cx="228600" cy="22860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0pt" to="548.95pt,377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Tense – a summary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Tense – a summary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2523490" cy="6409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ular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hop off the –AR, -ER or –IR and add the relevant en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3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18"/>
                              <w:gridCol w:w="918"/>
                              <w:gridCol w:w="9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nding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-AR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-ER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-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mo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mo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im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ái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éis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í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he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For 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mar = to t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To form “we take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MAR  &gt;  tom  &gt;  tom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04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ular Verb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Chop off the –AR, -ER or –IR and add the relevant ending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3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918"/>
                        <w:gridCol w:w="918"/>
                        <w:gridCol w:w="9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ding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AR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ER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-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mo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mo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im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ái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éis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í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</w:rPr>
                              <w:t>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For exampl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mar = to tak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To form “we take”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MAR  &gt;  tom  &gt;  tom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523490" cy="64096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rregular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Here are some of the most comm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Your dictionary or grammar book will have a more complete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tbl>
                            <w:tblPr>
                              <w:tblW w:w="35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764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 xml:space="preserve">S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b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o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so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star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to b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a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á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está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r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to g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va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do/mak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ce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cé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hac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hav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en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ie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ie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ene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ené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iene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Que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wan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i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ie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i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ere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e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qu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be ab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ue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ue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ue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de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odé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puede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ec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  <w:t>(to say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ecim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ecí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dic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04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rregular Verb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Here are some of the most common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Your dictionary or grammar book will have a more complete lis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tbl>
                      <w:tblPr>
                        <w:tblW w:w="35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764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b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o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o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star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to b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a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á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á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r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to 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a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do/mak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c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cé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ac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hav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ie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i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é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iene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Que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wa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i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i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i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er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e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qu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be a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ue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ue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ue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d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dé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uede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c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(to sa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eci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ecí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ic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2055</wp:posOffset>
                </wp:positionH>
                <wp:positionV relativeFrom="paragraph">
                  <wp:posOffset>-347345</wp:posOffset>
                </wp:positionV>
                <wp:extent cx="2752090" cy="3094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sent Continu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Use the appropriate part of the present tense of ESTAR, plus the present parti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 form the present partici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  <w:t>-AR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MAR  &gt;  tom  &gt;  tom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a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u w:val="single"/>
                              </w:rPr>
                              <w:t>-ER and –IR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BEBER  &gt;  beb  &gt;  beb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ie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VIVIR  &gt;  viv  &gt;  viv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ie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stoy tomando = I am t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43.7pt;mso-wrap-distance-left:9.05pt;mso-wrap-distance-right:9.05pt;mso-wrap-distance-top:0pt;mso-wrap-distance-bottom:0pt;margin-top:-27.35pt;mso-position-vertical-relative:text;margin-left:49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esent Continuo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Use the appropriate part of the present tense of ESTAR, plus the present participl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 form the present participl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  <w:t>-AR verb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MAR  &gt;  tom  &gt;  tom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an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u w:val="single"/>
                        </w:rPr>
                        <w:t>-ER and –IR verb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BEBER  &gt;  beb  &gt;  beb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ien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VIVIR  &gt;  viv  &gt;  viv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ien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stoy tomando = I am t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2055</wp:posOffset>
                </wp:positionH>
                <wp:positionV relativeFrom="paragraph">
                  <wp:posOffset>2853055</wp:posOffset>
                </wp:positionV>
                <wp:extent cx="2752090" cy="3209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em-changing 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ome verbs change their stem before you add the en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  <w:t>e &gt; 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ACERTAR &gt;  acert  &gt;  ac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i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t  &gt;  acier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  <w:t>o &gt; 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ONTAR  &gt;  cont  &gt;  c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0"/>
                              </w:rPr>
                              <w:t>u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t  &gt; 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hese changes only occur in the singular people, and the 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person plur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52.7pt;mso-wrap-distance-left:9.05pt;mso-wrap-distance-right:9.05pt;mso-wrap-distance-top:0pt;mso-wrap-distance-bottom:0pt;margin-top:224.65pt;mso-position-vertical-relative:text;margin-left:49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tem-changing Verb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ome verbs change their stem before you add the ending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  <w:t>e &gt; 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ACERTAR &gt;  acert  &gt;  ac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i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rt  &gt;  aciert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  <w:t>o &gt; u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CONTAR  &gt;  cont  &gt;  c</w:t>
                      </w:r>
                      <w:r>
                        <w:rPr>
                          <w:rFonts w:cs="Verdana" w:ascii="Verdana" w:hAnsi="Verdana"/>
                          <w:color w:val="FF0000"/>
                          <w:sz w:val="20"/>
                        </w:rPr>
                        <w:t>u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t  &gt;  cuen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hese changes only occur in the singular people, and the 3</w:t>
                      </w:r>
                      <w:r>
                        <w:rPr>
                          <w:rFonts w:cs="Verdana" w:ascii="Verdana" w:hAnsi="Verdan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person plural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5253355</wp:posOffset>
                </wp:positionV>
                <wp:extent cx="2523490" cy="694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rint this page out and keep it in your file for 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41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rint this page out and keep it in your file for 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8230</wp:posOffset>
                </wp:positionH>
                <wp:positionV relativeFrom="paragraph">
                  <wp:posOffset>5829300</wp:posOffset>
                </wp:positionV>
                <wp:extent cx="42291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07 CS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459pt;mso-position-vertical-relative:text;margin-left:3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07 CS </w:t>
                      </w:r>
                      <w:hyperlink r:id="rId3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51:00Z</dcterms:created>
  <dc:creator>Paul Seccombe</dc:creator>
  <dc:description/>
  <cp:keywords/>
  <dc:language>en-US</dc:language>
  <cp:lastModifiedBy>P.Seccombe</cp:lastModifiedBy>
  <dcterms:modified xsi:type="dcterms:W3CDTF">2007-02-07T14:56:00Z</dcterms:modified>
  <cp:revision>3</cp:revision>
  <dc:subject/>
  <dc:title/>
</cp:coreProperties>
</file>