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743200</wp:posOffset>
                </wp:positionV>
                <wp:extent cx="228600" cy="22860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6pt" to="305.95pt,233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743200</wp:posOffset>
                </wp:positionV>
                <wp:extent cx="228600" cy="228600"/>
                <wp:effectExtent l="10160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6pt" to="305.95pt,233.9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228600" cy="228600"/>
                <wp:effectExtent l="10160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pt" to="53.95pt,233.9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228600" cy="22860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pt" to="53.95pt,233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639300" cy="70104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Past Tenses – a summar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Name……….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9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Past Tenses – a summary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Name……….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-233045</wp:posOffset>
                </wp:positionV>
                <wp:extent cx="2752090" cy="6066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The Preter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66FF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66FF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In English:</w:t>
                              <w:tab/>
                              <w:t>I play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ab/>
                              <w:tab/>
                              <w:t>I did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Add the endings to the st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tbl>
                            <w:tblPr>
                              <w:tblW w:w="3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1344"/>
                              <w:gridCol w:w="1344"/>
                            </w:tblGrid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-AR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-ER / -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You (sg)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aste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is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He/she/it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i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amos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im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You (pl)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asteis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iste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aron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ier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OMAR = to ta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o form “You (pl) took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OMAR  &gt;  tom  &gt;  tom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  <w:t>aste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The Perf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In English:</w:t>
                              <w:tab/>
                              <w:t>I have play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Use the present tense of haber and a past partici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477.7pt;mso-wrap-distance-left:9.05pt;mso-wrap-distance-right:9.05pt;mso-wrap-distance-top:0pt;mso-wrap-distance-bottom:0pt;margin-top:-18.35pt;mso-position-vertical-relative:text;margin-left:260.6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The Preterit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66FF"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color w:val="3366FF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In English:</w:t>
                        <w:tab/>
                        <w:t>I playe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ab/>
                        <w:tab/>
                        <w:t>I did pla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Add the endings to the stem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tbl>
                      <w:tblPr>
                        <w:tblW w:w="3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1344"/>
                        <w:gridCol w:w="1344"/>
                      </w:tblGrid>
                      <w:tr>
                        <w:trPr/>
                        <w:tc>
                          <w:tcPr>
                            <w:tcW w:w="12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-AR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-ER / -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You (sg)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aste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is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e/she/it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i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amos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im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You (pl)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asteis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iste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aron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ier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OMAR = to tak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o form “You (pl) took”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OMAR  &gt;  tom  &gt;  tom</w:t>
                      </w: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  <w:t>astei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Heading3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The Perfec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In English:</w:t>
                        <w:tab/>
                        <w:t>I have playe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Use the present tense of haber and a past participl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-233045</wp:posOffset>
                </wp:positionV>
                <wp:extent cx="2637790" cy="6066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3366FF"/>
                                <w:u w:val="single"/>
                              </w:rPr>
                            </w:pPr>
                            <w:r>
                              <w:rPr>
                                <w:color w:val="3366FF"/>
                                <w:u w:val="single"/>
                              </w:rPr>
                              <w:t>The Imperf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66FF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66FF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In English:</w:t>
                              <w:tab/>
                              <w:t xml:space="preserve">I was play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ab/>
                              <w:tab/>
                              <w:t>I used to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Add the endings to the st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tbl>
                            <w:tblPr>
                              <w:tblW w:w="3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1344"/>
                              <w:gridCol w:w="1344"/>
                            </w:tblGrid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-AR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-ER / -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aba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í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You (sg)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abas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í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He/she/it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aba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í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ábamos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íam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You (pl)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abais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ía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aban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í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BEBER = to dri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o form “We used to drink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BEBER  &gt;  beb  &gt;  beb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  <w:t>ía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sz w:val="20"/>
                                <w:u w:val="single"/>
                              </w:rPr>
                              <w:t>Irregular Imperfec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37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1284"/>
                              <w:gridCol w:w="1284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(to be)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(to go)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(to se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er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ib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veí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era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iba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veí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er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ib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veí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éramo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íbamo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veíam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erai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ibai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veía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eran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iban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veí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477.7pt;mso-wrap-distance-left:9.05pt;mso-wrap-distance-right:9.05pt;mso-wrap-distance-top:0pt;mso-wrap-distance-bottom:0pt;margin-top:-18.35pt;mso-position-vertical-relative:text;margin-left:8.65pt;mso-position-horizontal-relative:text">
                <v:textbox>
                  <w:txbxContent>
                    <w:p>
                      <w:pPr>
                        <w:pStyle w:val="Heading4"/>
                        <w:rPr>
                          <w:color w:val="3366FF"/>
                          <w:u w:val="single"/>
                        </w:rPr>
                      </w:pPr>
                      <w:r>
                        <w:rPr>
                          <w:color w:val="3366FF"/>
                          <w:u w:val="single"/>
                        </w:rPr>
                        <w:t>The Imperfec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66FF"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color w:val="3366FF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In English:</w:t>
                        <w:tab/>
                        <w:t xml:space="preserve">I was playing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ab/>
                        <w:tab/>
                        <w:t>I used to pla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Add the endings to the stem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tbl>
                      <w:tblPr>
                        <w:tblW w:w="3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1344"/>
                        <w:gridCol w:w="1344"/>
                      </w:tblGrid>
                      <w:tr>
                        <w:trPr/>
                        <w:tc>
                          <w:tcPr>
                            <w:tcW w:w="12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-AR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-ER / -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aba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í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You (sg)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abas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í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e/she/it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aba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í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ábamos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íam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You (pl)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abais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ía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aban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í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BEBER = to drink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o form “We used to drink”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BEBER  &gt;  beb  &gt;  beb</w:t>
                      </w: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  <w:t>íamo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sz w:val="20"/>
                          <w:u w:val="single"/>
                        </w:rPr>
                        <w:t>Irregular Imperfect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37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1284"/>
                        <w:gridCol w:w="1284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to be)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to go)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to se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er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ib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veí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eras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ibas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veí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er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ib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veí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éramos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íbamos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veíam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erais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ibais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veía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eran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iban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veí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4224655</wp:posOffset>
                </wp:positionV>
                <wp:extent cx="694690" cy="1494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HA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em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abe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7pt;mso-wrap-distance-left:9.05pt;mso-wrap-distance-right:9.05pt;mso-wrap-distance-top:0pt;mso-wrap-distance-bottom:0pt;margin-top:332.65pt;mso-position-vertical-relative:text;margin-left:269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HA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h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hem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habe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4224655</wp:posOffset>
                </wp:positionV>
                <wp:extent cx="1951990" cy="1494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AST PARTICIP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-AR Verb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CANTAR &gt; cant &gt; cant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  <w:t>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-ER and –IR Verb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BEBER &gt; beb &gt; beb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  <w:t>i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IVIR  &gt; viv  &gt; viv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  <w:t>i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332.65pt;mso-position-vertical-relative:text;margin-left:341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AST PARTICIPL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-AR Verb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CANTAR &gt; cant &gt; cant</w:t>
                      </w: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  <w:t>ad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-ER and –IR Verb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BEBER &gt; beb &gt; beb</w:t>
                      </w: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  <w:t>i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IVIR  &gt; viv  &gt; viv</w:t>
                      </w: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  <w:t>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24955</wp:posOffset>
                </wp:positionH>
                <wp:positionV relativeFrom="paragraph">
                  <wp:posOffset>-461645</wp:posOffset>
                </wp:positionV>
                <wp:extent cx="2409190" cy="6523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Irregular Preteri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66FF"/>
                                <w:sz w:val="20"/>
                              </w:rPr>
                            </w:r>
                          </w:p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4"/>
                              <w:gridCol w:w="2666"/>
                            </w:tblGrid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And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(to walk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nduve, anduviste, anduvo, anduvimos, anduvisteis, anduvi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a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(to fit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upe, cupiste, cupo, cupimos, cupisteis, cupi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D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(to give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di, diste, dio, dimos, disteis, di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Dec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(to say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dije, dijiste, dijo, dijimos, dijisteis, dij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Es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(to be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estuve, estuviste, estuvo, estuvimos, estuvisteis, estuvi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Ha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</w:rPr>
                                    <w:t>(to have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hube, hubiste, hubo, hubimos, hubisteis, hubi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Hac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(to do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hice, hiciste, hizo, hicimos, hicisteis, hici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(to go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fui, fuiste, fue, fuimos, fuisteis, fu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Po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</w:rPr>
                                    <w:t>(to be able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pude, pudiste, pudo, pudimos, pudisteis, pudi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Pon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(to put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puse, pusiste, puso, pusimos, pusisteis, pusi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4"/>
                                    </w:rPr>
                                    <w:t>Produc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(to produce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produje, produjiste, produjo, produjimos, produjisteis, produj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Quer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</w:rPr>
                                    <w:t>(to want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quise, quisiste, quiso, quisimos, quisisteis, quisi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Sa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</w:rPr>
                                    <w:t>(to know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supe, supiste, supo, supimos, supisteis, supi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S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(to be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fui, fuiste, fue, fuimos, fuisteis, fu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Ten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</w:rPr>
                                    <w:t>(to have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tuve, tuviste, tuvo, tuvimos, tuvisteis, tuvi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Tra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</w:rPr>
                                    <w:t>(to bring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traje, trajiste, trajo, trajimos, trajisteis, traj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Ven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</w:rPr>
                                    <w:t>(to come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vine, viniste, vino, vinimos, vinisteis, vini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V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(to see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vi, viste, vio, vimos, visteis, vier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sz w:val="20"/>
                                <w:u w:val="single"/>
                              </w:rPr>
                              <w:t>Irregular Past Particip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992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bri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abiert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mori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muer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ubri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cubiert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pon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pue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deci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dich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resolv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resuel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escribi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escrit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v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vi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hac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hech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volv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vuelt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513.7pt;mso-wrap-distance-left:9.05pt;mso-wrap-distance-right:9.05pt;mso-wrap-distance-top:0pt;mso-wrap-distance-bottom:0pt;margin-top:-36.35pt;mso-position-vertical-relative:text;margin-left:521.6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Irregular Preterit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66FF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3366FF"/>
                          <w:sz w:val="20"/>
                        </w:rPr>
                      </w:r>
                    </w:p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4"/>
                        <w:gridCol w:w="2666"/>
                      </w:tblGrid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nd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to walk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nduve, anduviste, anduvo, anduvimos, anduvisteis, anduvi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a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to fit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upe, cupiste, cupo, cupimos, cupisteis, cupi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to give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di, diste, dio, dimos, disteis, di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c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to say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dije, dijiste, dijo, dijimos, dijisteis, dij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to be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estuve, estuviste, estuvo, estuvimos, estuvisteis, estuvi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a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>(to have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hube, hubiste, hubo, hubimos, hubisteis, hubi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a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to do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hice, hiciste, hizo, hicimos, hicisteis, hici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to go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fui, fuiste, fue, fuimos, fuisteis, fu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</w:rPr>
                              <w:t>(to be able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pude, pudiste, pudo, pudimos, pudisteis, pudi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o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to put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puse, pusiste, puso, pusimos, pusisteis, pusi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>Produc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to produce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produje, produjiste, produjo, produjimos, produjisteis, produj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Quer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>(to want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quise, quisiste, quiso, quisimos, quisisteis, quisi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a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>(to know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supe, supiste, supo, supimos, supisteis, supi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to be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fui, fuiste, fue, fuimos, fuisteis, fu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e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>(to have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uve, tuviste, tuvo, tuvimos, tuvisteis, tuvi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ra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>(to bring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raje, trajiste, trajo, trajimos, trajisteis, traj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Ven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>(to come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vine, viniste, vino, vinimos, vinisteis, vini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to see)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vi, viste, vio, vimos, visteis, vier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sz w:val="20"/>
                          <w:u w:val="single"/>
                        </w:rPr>
                        <w:t>Irregular Past Participle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992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bri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abiert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mori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muer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ubri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cubiert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pone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pue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deci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dich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resolve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resuel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escribi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escrit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ve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vi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hace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hech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volve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vuelt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5829300</wp:posOffset>
                </wp:positionV>
                <wp:extent cx="41148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©MFL Sunderland 2007 CS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 Rounded MT Bold" w:ascii="Arial Rounded MT Bold" w:hAnsi="Arial Rounded MT Bold"/>
                                  <w:sz w:val="16"/>
                                  <w:szCs w:val="16"/>
                                </w:rPr>
                                <w:t>http://www.sunderlandschools.org/mfl-sunderland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pt;mso-wrap-distance-left:9.05pt;mso-wrap-distance-right:9.05pt;mso-wrap-distance-top:0pt;mso-wrap-distance-bottom:0pt;margin-top:45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©MFL Sunderland 2007 CS </w:t>
                      </w:r>
                      <w:hyperlink r:id="rId3">
                        <w:r>
                          <w:rPr>
                            <w:rStyle w:val="InternetLink"/>
                            <w:rFonts w:cs="Arial Rounded MT Bold" w:ascii="Arial Rounded MT Bold" w:hAnsi="Arial Rounded MT Bold"/>
                            <w:sz w:val="16"/>
                            <w:szCs w:val="16"/>
                          </w:rPr>
                          <w:t>http://www.sunderlandschools.org/mfl-sunderland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5596255</wp:posOffset>
                </wp:positionV>
                <wp:extent cx="263779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int this page out and keep it in your file for refer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44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rint this page out and keep it in your file for referenc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56:00Z</dcterms:created>
  <dc:creator>Paul Seccombe</dc:creator>
  <dc:description/>
  <cp:keywords/>
  <dc:language>en-US</dc:language>
  <cp:lastModifiedBy>P.Seccombe</cp:lastModifiedBy>
  <cp:lastPrinted>2002-08-30T18:14:00Z</cp:lastPrinted>
  <dcterms:modified xsi:type="dcterms:W3CDTF">2007-02-07T14:56:00Z</dcterms:modified>
  <cp:revision>2</cp:revision>
  <dc:subject/>
  <dc:title/>
</cp:coreProperties>
</file>