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458200</wp:posOffset>
                  </wp:positionH>
                  <wp:positionV relativeFrom="paragraph">
                    <wp:posOffset>10287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66pt,81pt" to="701.95pt,81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7086600</wp:posOffset>
                  </wp:positionH>
                  <wp:positionV relativeFrom="paragraph">
                    <wp:posOffset>-1941830</wp:posOffset>
                  </wp:positionV>
                  <wp:extent cx="44583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58pt;margin-top:-152.9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0</wp:posOffset>
                </wp:positionH>
                <wp:positionV relativeFrom="paragraph">
                  <wp:posOffset>-933450</wp:posOffset>
                </wp:positionV>
                <wp:extent cx="95250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terit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Fill in the regular Preterites using the infinitives give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1980"/>
                              <w:gridCol w:w="1980"/>
                              <w:gridCol w:w="1954"/>
                              <w:gridCol w:w="1826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señ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teach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pre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learn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iaj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travel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uz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ross)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crib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write)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e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pu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They taugh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He learned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I travelled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We wrote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sg) pu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he crossed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pl) wrote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 learned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taught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pl) pu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y travelled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 (sg) crossed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Fill in the irregular Preteri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It fitted</w:t>
                              <w:tab/>
                              <w:tab/>
                              <w:t>__________________</w:t>
                              <w:tab/>
                              <w:tab/>
                              <w:t>m.</w:t>
                              <w:tab/>
                              <w:t>You (sg) came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They saw</w:t>
                              <w:tab/>
                              <w:tab/>
                              <w:t>__________________</w:t>
                              <w:tab/>
                              <w:tab/>
                              <w:t>n.</w:t>
                              <w:tab/>
                              <w:t>We walked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We were able</w:t>
                              <w:tab/>
                              <w:t>__________________</w:t>
                              <w:tab/>
                              <w:tab/>
                              <w:t>o.</w:t>
                              <w:tab/>
                              <w:t>He did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I had</w:t>
                              <w:tab/>
                              <w:tab/>
                              <w:tab/>
                              <w:t>__________________</w:t>
                              <w:tab/>
                              <w:tab/>
                              <w:t>p.</w:t>
                              <w:tab/>
                              <w:t>They put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  <w:t xml:space="preserve">He wa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s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__________________</w:t>
                              <w:tab/>
                              <w:tab/>
                              <w:t>q.</w:t>
                              <w:tab/>
                              <w:t>I knew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  <w:t>You (sg) said</w:t>
                              <w:tab/>
                              <w:t>__________________</w:t>
                              <w:tab/>
                              <w:tab/>
                              <w:t>r.</w:t>
                              <w:tab/>
                              <w:t>We knew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g.</w:t>
                              <w:tab/>
                              <w:t>They produced</w:t>
                              <w:tab/>
                              <w:t>__________________</w:t>
                              <w:tab/>
                              <w:tab/>
                              <w:t>s.</w:t>
                              <w:tab/>
                              <w:t>You (pl) came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h.</w:t>
                              <w:tab/>
                              <w:t>She brought</w:t>
                              <w:tab/>
                              <w:t>__________________</w:t>
                              <w:tab/>
                              <w:tab/>
                              <w:t>t.</w:t>
                              <w:tab/>
                              <w:t>She went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i.</w:t>
                              <w:tab/>
                              <w:t>I gave</w:t>
                              <w:tab/>
                              <w:tab/>
                              <w:t>__________________</w:t>
                              <w:tab/>
                              <w:tab/>
                              <w:t>u.</w:t>
                              <w:tab/>
                              <w:t>You (sg) saw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j.</w:t>
                              <w:tab/>
                              <w:t>You (pl) wanted</w:t>
                              <w:tab/>
                              <w:t>__________________</w:t>
                              <w:tab/>
                              <w:tab/>
                              <w:t>v.</w:t>
                              <w:tab/>
                              <w:t>I went</w:t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k.</w:t>
                              <w:tab/>
                              <w:t xml:space="preserve">I wa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esta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__________________</w:t>
                              <w:tab/>
                              <w:tab/>
                              <w:t>w.</w:t>
                              <w:tab/>
                              <w:t xml:space="preserve">I wa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(ser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l.</w:t>
                              <w:tab/>
                              <w:t>We went</w:t>
                              <w:tab/>
                              <w:tab/>
                              <w:t>__________________</w:t>
                              <w:tab/>
                              <w:tab/>
                              <w:t>x.</w:t>
                              <w:tab/>
                              <w:t>We said</w:t>
                              <w:tab/>
                              <w:tab/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0pt;height:552pt;mso-wrap-distance-left:9.05pt;mso-wrap-distance-right:9.05pt;mso-wrap-distance-top:0pt;mso-wrap-distance-bottom:0pt;margin-top:-73.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terite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Fill in the regular Preterites using the infinitives given below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520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  <w:gridCol w:w="1980"/>
                        <w:gridCol w:w="1980"/>
                        <w:gridCol w:w="1954"/>
                        <w:gridCol w:w="1826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señ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teach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pr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learn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iaj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travel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uz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ross)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crib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write)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put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They taugh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He learned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I travelled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We wrote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sg) pu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he crossed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pl) wrote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 learned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e taught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pl) pu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y travelled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 (sg) crossed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Fill in the irregular Preterit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It fitted</w:t>
                        <w:tab/>
                        <w:tab/>
                        <w:t>__________________</w:t>
                        <w:tab/>
                        <w:tab/>
                        <w:t>m.</w:t>
                        <w:tab/>
                        <w:t>You (sg) came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They saw</w:t>
                        <w:tab/>
                        <w:tab/>
                        <w:t>__________________</w:t>
                        <w:tab/>
                        <w:tab/>
                        <w:t>n.</w:t>
                        <w:tab/>
                        <w:t>We walked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We were able</w:t>
                        <w:tab/>
                        <w:t>__________________</w:t>
                        <w:tab/>
                        <w:tab/>
                        <w:t>o.</w:t>
                        <w:tab/>
                        <w:t>He did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I had</w:t>
                        <w:tab/>
                        <w:tab/>
                        <w:tab/>
                        <w:t>__________________</w:t>
                        <w:tab/>
                        <w:tab/>
                        <w:t>p.</w:t>
                        <w:tab/>
                        <w:t>They put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  <w:t xml:space="preserve">He wa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ser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>__________________</w:t>
                        <w:tab/>
                        <w:tab/>
                        <w:t>q.</w:t>
                        <w:tab/>
                        <w:t>I knew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  <w:t>You (sg) said</w:t>
                        <w:tab/>
                        <w:t>__________________</w:t>
                        <w:tab/>
                        <w:tab/>
                        <w:t>r.</w:t>
                        <w:tab/>
                        <w:t>We knew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g.</w:t>
                        <w:tab/>
                        <w:t>They produced</w:t>
                        <w:tab/>
                        <w:t>__________________</w:t>
                        <w:tab/>
                        <w:tab/>
                        <w:t>s.</w:t>
                        <w:tab/>
                        <w:t>You (pl) came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h.</w:t>
                        <w:tab/>
                        <w:t>She brought</w:t>
                        <w:tab/>
                        <w:t>__________________</w:t>
                        <w:tab/>
                        <w:tab/>
                        <w:t>t.</w:t>
                        <w:tab/>
                        <w:t>She went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i.</w:t>
                        <w:tab/>
                        <w:t>I gave</w:t>
                        <w:tab/>
                        <w:tab/>
                        <w:t>__________________</w:t>
                        <w:tab/>
                        <w:tab/>
                        <w:t>u.</w:t>
                        <w:tab/>
                        <w:t>You (sg) saw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j.</w:t>
                        <w:tab/>
                        <w:t>You (pl) wanted</w:t>
                        <w:tab/>
                        <w:t>__________________</w:t>
                        <w:tab/>
                        <w:tab/>
                        <w:t>v.</w:t>
                        <w:tab/>
                        <w:t>I went</w:t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Verdana" w:ascii="Verdana" w:hAnsi="Verdana"/>
                        </w:rPr>
                        <w:tab/>
                        <w:t>k.</w:t>
                        <w:tab/>
                        <w:t xml:space="preserve">I wa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estar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>__________________</w:t>
                        <w:tab/>
                        <w:tab/>
                        <w:t>w.</w:t>
                        <w:tab/>
                        <w:t xml:space="preserve">I was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(ser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l.</w:t>
                        <w:tab/>
                        <w:t>We went</w:t>
                        <w:tab/>
                        <w:tab/>
                        <w:t>__________________</w:t>
                        <w:tab/>
                        <w:tab/>
                        <w:t>x.</w:t>
                        <w:tab/>
                        <w:t>We said</w:t>
                        <w:tab/>
                        <w:tab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3755</wp:posOffset>
                </wp:positionH>
                <wp:positionV relativeFrom="paragraph">
                  <wp:posOffset>681355</wp:posOffset>
                </wp:positionV>
                <wp:extent cx="466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53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59:00Z</dcterms:created>
  <dc:creator>Paul Seccombe</dc:creator>
  <dc:description/>
  <cp:keywords/>
  <dc:language>en-US</dc:language>
  <cp:lastModifiedBy>P.Seccombe</cp:lastModifiedBy>
  <dcterms:modified xsi:type="dcterms:W3CDTF">2007-02-07T14:59:00Z</dcterms:modified>
  <cp:revision>2</cp:revision>
  <dc:subject/>
  <dc:title/>
</cp:coreProperties>
</file>