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13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8458200</wp:posOffset>
                  </wp:positionH>
                  <wp:positionV relativeFrom="paragraph">
                    <wp:posOffset>1600200</wp:posOffset>
                  </wp:positionV>
                  <wp:extent cx="457200" cy="0"/>
                  <wp:effectExtent l="0" t="5080" r="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66pt,126pt" to="701.95pt,126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7905750</wp:posOffset>
                  </wp:positionH>
                  <wp:positionV relativeFrom="paragraph">
                    <wp:posOffset>-943610</wp:posOffset>
                  </wp:positionV>
                  <wp:extent cx="44583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458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622.5pt;margin-top:-74.35pt;width:351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7905750</wp:posOffset>
                  </wp:positionH>
                  <wp:positionV relativeFrom="paragraph">
                    <wp:posOffset>-943610</wp:posOffset>
                  </wp:positionV>
                  <wp:extent cx="4458335" cy="343535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458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f" o:allowincell="f" style="position:absolute;margin-left:622.5pt;margin-top:-74.35pt;width:351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7905750</wp:posOffset>
                  </wp:positionH>
                  <wp:positionV relativeFrom="paragraph">
                    <wp:posOffset>-943610</wp:posOffset>
                  </wp:positionV>
                  <wp:extent cx="4458335" cy="343535"/>
                  <wp:effectExtent l="0" t="0" r="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458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f" o:allowincell="f" style="position:absolute;margin-left:622.5pt;margin-top:-74.35pt;width:351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7905750</wp:posOffset>
                  </wp:positionH>
                  <wp:positionV relativeFrom="paragraph">
                    <wp:posOffset>-943610</wp:posOffset>
                  </wp:positionV>
                  <wp:extent cx="4458335" cy="343535"/>
                  <wp:effectExtent l="0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458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f" o:allowincell="f" style="position:absolute;margin-left:622.5pt;margin-top:-74.35pt;width:351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7905750</wp:posOffset>
                  </wp:positionH>
                  <wp:positionV relativeFrom="paragraph">
                    <wp:posOffset>-943610</wp:posOffset>
                  </wp:positionV>
                  <wp:extent cx="4458335" cy="343535"/>
                  <wp:effectExtent l="0" t="0" r="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458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f" o:allowincell="f" style="position:absolute;margin-left:622.5pt;margin-top:-74.35pt;width:351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6915150</wp:posOffset>
                  </wp:positionH>
                  <wp:positionV relativeFrom="paragraph">
                    <wp:posOffset>-2341880</wp:posOffset>
                  </wp:positionV>
                  <wp:extent cx="4801235" cy="343535"/>
                  <wp:effectExtent l="0" t="0" r="0" b="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801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f" o:allowincell="f" style="position:absolute;margin-left:544.5pt;margin-top:-184.45pt;width:378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410700" cy="7010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Imperfect and the Perfect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>Name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1.</w:t>
                              <w:tab/>
                              <w:t>Fill in the Imperfect tenses using the infinitives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1799" w:type="dxa"/>
                              <w:jc w:val="left"/>
                              <w:tblInd w:w="7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160"/>
                              <w:gridCol w:w="1980"/>
                              <w:gridCol w:w="1980"/>
                              <w:gridCol w:w="1980"/>
                              <w:gridCol w:w="1719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m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eat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Firm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sign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leg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choose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ome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promise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lvid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forget)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Busc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search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  <w:t>I was eating</w:t>
                              <w:tab/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  <w:t>We were signing</w:t>
                              <w:tab/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c.</w:t>
                              <w:tab/>
                              <w:t>He used to promise</w:t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d.</w:t>
                              <w:tab/>
                              <w:t>You (sg) were choosing</w:t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e.</w:t>
                              <w:tab/>
                              <w:t>I used to forget</w:t>
                              <w:tab/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f.</w:t>
                              <w:tab/>
                              <w:t>She was searching</w:t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g.</w:t>
                              <w:tab/>
                              <w:t>You (pl) were eating</w:t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h.</w:t>
                              <w:tab/>
                              <w:t>You (sg) used to search</w:t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i.</w:t>
                              <w:tab/>
                              <w:t>They used to promise</w:t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j.</w:t>
                              <w:tab/>
                              <w:t>We were promising</w:t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k.</w:t>
                              <w:tab/>
                              <w:t>You (pl) used to choose</w:t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l.</w:t>
                              <w:tab/>
                              <w:t>They were forgetting</w:t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2.</w:t>
                              <w:tab/>
                              <w:t>Fill in the six parts of the present tense of the verb HAB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1799" w:type="dxa"/>
                              <w:jc w:val="left"/>
                              <w:tblInd w:w="7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980"/>
                              <w:gridCol w:w="1980"/>
                              <w:gridCol w:w="2160"/>
                              <w:gridCol w:w="1980"/>
                              <w:gridCol w:w="1899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3.</w:t>
                              <w:tab/>
                              <w:t>Fill in the Past Participles of the infinitives giv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  <w:t>gastar (to spend)</w:t>
                              <w:tab/>
                              <w:t xml:space="preserve">  _____________ </w:t>
                              <w:tab/>
                              <w:t>c.</w:t>
                              <w:tab/>
                              <w:t>comenzar (to begin)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  <w:t xml:space="preserve">esconder (to hide) _____________ </w:t>
                              <w:tab/>
                              <w:t>d.</w:t>
                              <w:tab/>
                              <w:t>decidir (to decide)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4.</w:t>
                              <w:tab/>
                              <w:t>Now fill in the Perfect Ten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  <w:t>I have hidden</w:t>
                              <w:tab/>
                              <w:t>_________________</w:t>
                              <w:tab/>
                              <w:t>d.</w:t>
                              <w:tab/>
                              <w:t>You (pl) have decided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  <w:t>He has spent</w:t>
                              <w:tab/>
                              <w:t>_________________</w:t>
                              <w:tab/>
                              <w:t>e.</w:t>
                              <w:tab/>
                              <w:t>They have begun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c.</w:t>
                              <w:tab/>
                              <w:t>We have begun</w:t>
                              <w:tab/>
                              <w:t>_________________</w:t>
                              <w:tab/>
                              <w:t>f.</w:t>
                              <w:tab/>
                              <w:t>You (sg) have hidden</w:t>
                              <w:tab/>
                              <w:t>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41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Imperfect and the Perfect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ab/>
                        <w:tab/>
                        <w:tab/>
                        <w:tab/>
                        <w:tab/>
                        <w:t>Name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1.</w:t>
                        <w:tab/>
                        <w:t>Fill in the Imperfect tenses using the infinitives below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1799" w:type="dxa"/>
                        <w:jc w:val="left"/>
                        <w:tblInd w:w="7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160"/>
                        <w:gridCol w:w="1980"/>
                        <w:gridCol w:w="1980"/>
                        <w:gridCol w:w="1980"/>
                        <w:gridCol w:w="1719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eat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irm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sign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leg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choose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me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promise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lvid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forget)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usc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search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  <w:t>I was eating</w:t>
                        <w:tab/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  <w:t>We were signing</w:t>
                        <w:tab/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c.</w:t>
                        <w:tab/>
                        <w:t>He used to promise</w:t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d.</w:t>
                        <w:tab/>
                        <w:t>You (sg) were choosing</w:t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e.</w:t>
                        <w:tab/>
                        <w:t>I used to forget</w:t>
                        <w:tab/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f.</w:t>
                        <w:tab/>
                        <w:t>She was searching</w:t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g.</w:t>
                        <w:tab/>
                        <w:t>You (pl) were eating</w:t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h.</w:t>
                        <w:tab/>
                        <w:t>You (sg) used to search</w:t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i.</w:t>
                        <w:tab/>
                        <w:t>They used to promise</w:t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j.</w:t>
                        <w:tab/>
                        <w:t>We were promising</w:t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k.</w:t>
                        <w:tab/>
                        <w:t>You (pl) used to choose</w:t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l.</w:t>
                        <w:tab/>
                        <w:t>They were forgetting</w:t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2.</w:t>
                        <w:tab/>
                        <w:t>Fill in the six parts of the present tense of the verb HABER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1799" w:type="dxa"/>
                        <w:jc w:val="left"/>
                        <w:tblInd w:w="7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980"/>
                        <w:gridCol w:w="1980"/>
                        <w:gridCol w:w="2160"/>
                        <w:gridCol w:w="1980"/>
                        <w:gridCol w:w="1899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3.</w:t>
                        <w:tab/>
                        <w:t>Fill in the Past Participles of the infinitives given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  <w:t>gastar (to spend)</w:t>
                        <w:tab/>
                        <w:t xml:space="preserve">  _____________ </w:t>
                        <w:tab/>
                        <w:t>c.</w:t>
                        <w:tab/>
                        <w:t>comenzar (to begin)</w:t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  <w:t xml:space="preserve">esconder (to hide) _____________ </w:t>
                        <w:tab/>
                        <w:t>d.</w:t>
                        <w:tab/>
                        <w:t>decidir (to decide)</w:t>
                        <w:tab/>
                        <w:t>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4.</w:t>
                        <w:tab/>
                        <w:t>Now fill in the Perfect Tense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  <w:t>I have hidden</w:t>
                        <w:tab/>
                        <w:t>_________________</w:t>
                        <w:tab/>
                        <w:t>d.</w:t>
                        <w:tab/>
                        <w:t>You (pl) have decided</w:t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  <w:t>He has spent</w:t>
                        <w:tab/>
                        <w:t>_________________</w:t>
                        <w:tab/>
                        <w:t>e.</w:t>
                        <w:tab/>
                        <w:t>They have begun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c.</w:t>
                        <w:tab/>
                        <w:t>We have begun</w:t>
                        <w:tab/>
                        <w:t>_________________</w:t>
                        <w:tab/>
                        <w:t>f.</w:t>
                        <w:tab/>
                        <w:t>You (sg) have hidden</w:t>
                        <w:tab/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53755</wp:posOffset>
                </wp:positionH>
                <wp:positionV relativeFrom="paragraph">
                  <wp:posOffset>1252855</wp:posOffset>
                </wp:positionV>
                <wp:extent cx="466090" cy="6946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98.6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erland" TargetMode="External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hyperlink" Target="http://www.sunderlandschools.org/mfl-sunderland" TargetMode="External"/><Relationship Id="rId6" Type="http://schemas.openxmlformats.org/officeDocument/2006/relationships/hyperlink" Target="http://www.sunderlandschools.org/mfl-sunderland" TargetMode="External"/><Relationship Id="rId7" Type="http://schemas.openxmlformats.org/officeDocument/2006/relationships/hyperlink" Target="http://www.sunderlandschools.org/mfl-sunderland" TargetMode="External"/><Relationship Id="rId8" Type="http://schemas.openxmlformats.org/officeDocument/2006/relationships/hyperlink" Target="http://www.sunderlandschools.org/mfl-sunderland" TargetMode="External"/><Relationship Id="rId9" Type="http://schemas.openxmlformats.org/officeDocument/2006/relationships/hyperlink" Target="http://www.sunderlandschools.org/mfl-sunderland" TargetMode="External"/><Relationship Id="rId10" Type="http://schemas.openxmlformats.org/officeDocument/2006/relationships/hyperlink" Target="http://www.sunderlandschools.org/mfl-sunderland" TargetMode="External"/><Relationship Id="rId11" Type="http://schemas.openxmlformats.org/officeDocument/2006/relationships/hyperlink" Target="http://www.sunderlandschools.org/mfl-sunderland" TargetMode="External"/><Relationship Id="rId12" Type="http://schemas.openxmlformats.org/officeDocument/2006/relationships/hyperlink" Target="http://www.sunderlandschools.org/mfl-sunderland" TargetMode="External"/><Relationship Id="rId13" Type="http://schemas.openxmlformats.org/officeDocument/2006/relationships/hyperlink" Target="http://www.sunderlandschools.org/mfl-sunderland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02:00Z</dcterms:created>
  <dc:creator>Paul Seccombe</dc:creator>
  <dc:description/>
  <cp:keywords/>
  <dc:language>en-US</dc:language>
  <cp:lastModifiedBy>P.Seccombe</cp:lastModifiedBy>
  <dcterms:modified xsi:type="dcterms:W3CDTF">2007-02-07T15:02:00Z</dcterms:modified>
  <cp:revision>2</cp:revision>
  <dc:subject/>
  <dc:title/>
</cp:coreProperties>
</file>