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rPr>
      </w:pPr>
      <w:r>
        <w:rPr>
          <w:rFonts w:cs="Comic Sans MS" w:ascii="Comic Sans MS" w:hAnsi="Comic Sans MS"/>
          <w:b/>
          <w:sz w:val="40"/>
          <w:szCs w:val="40"/>
        </w:rPr>
        <w:t>How to play Cross Wits</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sz w:val="32"/>
          <w:szCs w:val="32"/>
        </w:rPr>
      </w:pPr>
      <w:r>
        <w:rPr>
          <w:rFonts w:cs="Comic Sans MS" w:ascii="Comic Sans MS" w:hAnsi="Comic Sans MS"/>
          <w:sz w:val="32"/>
          <w:szCs w:val="32"/>
        </w:rPr>
        <w:t>If you’re old enough you’ll remember the TV programme!</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You’ll need a copy of the blank crossword (on OHT is best) and the clues and answers for yourself.</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Divide the pupils into 2 team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The teams take it in turns to choose a word to fill in on the crossword.  You read them the appropriate clue.</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If they guess the word correctly, you fill it in on the crossword, and the team scores the same number of points as there are letters in the word.  In other words, if the answer is “español” they score 7 as it has 7 letter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If they don’t guess correctly, you leave the word blank and it’s the other team’s turn to choose a word.</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As well as scoring points by filling words in on the crossword, one team can score a bonus of 10 points by guessing the Palabra Clave, a word which is the ‘title’ of the crossword, which all the words have in commo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The team which scores the most points wi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2:00:00Z</dcterms:created>
  <dc:creator>PSeccombe</dc:creator>
  <dc:description/>
  <cp:keywords/>
  <dc:language>en-US</dc:language>
  <cp:lastModifiedBy>PSeccombe</cp:lastModifiedBy>
  <dcterms:modified xsi:type="dcterms:W3CDTF">2005-07-29T12:11:00Z</dcterms:modified>
  <cp:revision>1</cp:revision>
  <dc:subject/>
  <dc:title>How to play Cross Wits</dc:title>
</cp:coreProperties>
</file>