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  <w:t>El Quiz: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¿Cuál es la capital de España?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4"/>
        </w:rPr>
        <w:t>¿Dónde se organizaron las Olimpiadas en 1992?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¿Cómo se llama el rey de España?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¿Cuál es la moneda oficial de España?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¿Cuál era la moneda oficial de España?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¿Cuál es el idioma oficial de España?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¿Hay más idiomas en España? Menciona uno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¿Pertenece España a la Unión Europea?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nciona una comida típica española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nciona una bebida típica española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nciona un baile típico español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nciona cinco ciudades españolas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nciona una marca de coches española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nciona cuatro países donde se hable español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nciona dos productos típicos españoles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¿Qué océano y qué mar hay en las costas españolas?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nciona tres islas españolas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nciona un cantante español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nciona un escritor español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nciona un deportista español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nciona un político español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¿Cuál es la principal religión en España?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¿Cuál es el sistema político en España: una dictadura/ una monarquía parlamentaria/ una república democrática?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nciona tres equipos de fútbol españoles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nciona una película española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nciona un actor/ actriz español/a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nciona un parque de atracciones español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scribe cinco nombres de chico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scribe cinco nombres de chica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scribe cuatro apellidos españoles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scribe diez verbos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scribe diez adjetivos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scribe cuatro palabras con “ñ”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scribe cuatro palabras con “ll”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4"/>
        </w:rPr>
        <w:t>¿Se habla español en los Estados Unidos?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nciona tres canciones en español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¿Se puede esquiar en España?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nciona un periódico español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nciona un instrumento musical español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¿Participó España en la Segunda Guerra Mundial?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¿Qué salsa es española: la mostaza/ la mayonesa/ el pesto?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nciona los cuatro países que tienen fronteras con España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nciona una compañía aérea española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scribe tres palabras españolas que se utilizan en inglé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¿Qué es “la fiesta nacional”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nciona un museo español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¿De qué idioma ha evolucionado el español: del griego/ del inglés / del latín/ del hebreo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¿Cuál es el deporte más importante en España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¿Cuántas letras hay en el alfabeto español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¿Cuántos habitantes hay en España: 3 millones/ 3 mil/ 60 millones / 40 millones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7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2:04:00Z</dcterms:created>
  <dc:creator>Lorenzo Moya-Morallon</dc:creator>
  <dc:description/>
  <cp:keywords/>
  <dc:language>en-US</dc:language>
  <cp:lastModifiedBy>P.Seccombe</cp:lastModifiedBy>
  <dcterms:modified xsi:type="dcterms:W3CDTF">2007-02-07T12:04:00Z</dcterms:modified>
  <cp:revision>2</cp:revision>
  <dc:subject/>
  <dc:title>El Quiz:</dc:title>
</cp:coreProperties>
</file>