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4">
        <w:r>
          <w:rPr>
            <w:sz w:val="20"/>
            <w:lang w:val="en-US" w:eastAsia="en-US"/>
          </w:rP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485900</wp:posOffset>
              </wp:positionH>
              <wp:positionV relativeFrom="paragraph">
                <wp:posOffset>-342900</wp:posOffset>
              </wp:positionV>
              <wp:extent cx="6286500" cy="6286500"/>
              <wp:effectExtent l="0" t="0" r="0" b="0"/>
              <wp:wrapTight wrapText="bothSides">
                <wp:wrapPolygon edited="0">
                  <wp:start x="-40" y="0"/>
                  <wp:lineTo x="-40" y="21556"/>
                  <wp:lineTo x="21600" y="21556"/>
                  <wp:lineTo x="21600" y="0"/>
                  <wp:lineTo x="-40" y="0"/>
                </wp:wrapPolygon>
              </wp:wrapTight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7" t="-7" r="-7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286500" cy="6286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5200650</wp:posOffset>
                  </wp:positionH>
                  <wp:positionV relativeFrom="paragraph">
                    <wp:posOffset>-3141980</wp:posOffset>
                  </wp:positionV>
                  <wp:extent cx="6287135" cy="686435"/>
                  <wp:effectExtent l="19050" t="19050" r="19050" b="1905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628704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4"/>
                                  <w:bCs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TI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Regardless of the direction of the arrows, answers should be written top to bottom and left to right.  Check your dictionary or grammar book for irregular verb forms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margin-left:409.5pt;margin-top:-247.45pt;width:495pt;height:54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/>
                            <w:szCs w:val="24"/>
                            <w:bCs/>
                            <w:i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TI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Regardless of the direction of the arrows, answers should be written top to bottom and left to right.  Check your dictionary or grammar book for irregular verb forms.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572250</wp:posOffset>
                  </wp:positionH>
                  <wp:positionV relativeFrom="paragraph">
                    <wp:posOffset>-2456180</wp:posOffset>
                  </wp:positionV>
                  <wp:extent cx="5258435" cy="343535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5258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f" o:allowincell="f" style="position:absolute;margin-left:517.5pt;margin-top:-193.45pt;width:414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0</wp:posOffset>
                </wp:positionH>
                <wp:positionV relativeFrom="paragraph">
                  <wp:posOffset>-819150</wp:posOffset>
                </wp:positionV>
                <wp:extent cx="9410700" cy="7010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The Perfect Tense (regular and irregular verbs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ame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41pt;height:552pt;mso-wrap-distance-left:9.05pt;mso-wrap-distance-right:9.05pt;mso-wrap-distance-top:0pt;mso-wrap-distance-bottom:0pt;margin-top:-64.5pt;mso-position-vertical-relative:text;margin-left:-3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The Perfect Tense (regular and irregular verbs)</w:t>
                      </w:r>
                      <w:r>
                        <w:rPr>
                          <w:rFonts w:cs="Verdana" w:ascii="Verdana" w:hAnsi="Verdana"/>
                        </w:rPr>
                        <w:tab/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Name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i/>
      <w:iCs/>
      <w:sz w:val="2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hyperlink" Target="http://www.sunderlandschools.org/mfl-sunderlan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5:07:00Z</dcterms:created>
  <dc:creator>Paul Seccombe</dc:creator>
  <dc:description/>
  <cp:keywords/>
  <dc:language>en-US</dc:language>
  <cp:lastModifiedBy>P.Seccombe</cp:lastModifiedBy>
  <dcterms:modified xsi:type="dcterms:W3CDTF">2007-02-07T15:07:00Z</dcterms:modified>
  <cp:revision>2</cp:revision>
  <dc:subject/>
  <dc:title/>
</cp:coreProperties>
</file>