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4800600" cy="4800600"/>
              <wp:effectExtent l="0" t="0" r="0" b="0"/>
              <wp:wrapTight wrapText="bothSides">
                <wp:wrapPolygon edited="0">
                  <wp:start x="9937" y="0"/>
                  <wp:lineTo x="9937" y="885"/>
                  <wp:lineTo x="2385" y="1220"/>
                  <wp:lineTo x="2385" y="7994"/>
                  <wp:lineTo x="1941" y="8272"/>
                  <wp:lineTo x="1164" y="8881"/>
                  <wp:lineTo x="1164" y="9770"/>
                  <wp:lineTo x="54" y="9991"/>
                  <wp:lineTo x="-55" y="10048"/>
                  <wp:lineTo x="-55" y="21542"/>
                  <wp:lineTo x="21600" y="21542"/>
                  <wp:lineTo x="21600" y="10048"/>
                  <wp:lineTo x="21487" y="9991"/>
                  <wp:lineTo x="20375" y="9770"/>
                  <wp:lineTo x="20375" y="8881"/>
                  <wp:lineTo x="19432" y="8160"/>
                  <wp:lineTo x="19266" y="7660"/>
                  <wp:lineTo x="18932" y="7438"/>
                  <wp:lineTo x="17878" y="7105"/>
                  <wp:lineTo x="17990" y="6384"/>
                  <wp:lineTo x="17767" y="6217"/>
                  <wp:lineTo x="16601" y="6217"/>
                  <wp:lineTo x="16712" y="5162"/>
                  <wp:lineTo x="16434" y="4939"/>
                  <wp:lineTo x="15379" y="4439"/>
                  <wp:lineTo x="15488" y="3885"/>
                  <wp:lineTo x="15267" y="3717"/>
                  <wp:lineTo x="14101" y="3552"/>
                  <wp:lineTo x="14156" y="2607"/>
                  <wp:lineTo x="13824" y="2329"/>
                  <wp:lineTo x="12825" y="1775"/>
                  <wp:lineTo x="12936" y="1386"/>
                  <wp:lineTo x="12714" y="1220"/>
                  <wp:lineTo x="11602" y="885"/>
                  <wp:lineTo x="11602" y="0"/>
                  <wp:lineTo x="9937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0600" cy="480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43700</wp:posOffset>
                  </wp:positionH>
                  <wp:positionV relativeFrom="paragraph">
                    <wp:posOffset>-1827530</wp:posOffset>
                  </wp:positionV>
                  <wp:extent cx="46869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686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31pt;margin-top:-143.95pt;width:369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Imperfect Tens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Imperfect Tense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866390" cy="5723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permiti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rompe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toma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visit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vende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posee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subi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teme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sufri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viaja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recibi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promete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trabaj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toca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 xml:space="preserve">vivir, 2nd person singul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50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permiti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rompe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toma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visit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vende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posee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subi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teme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sufri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viaja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recibi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promete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trabaj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toca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 xml:space="preserve">vivir, 2nd person singular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9:00Z</dcterms:created>
  <dc:creator>Paul Seccombe</dc:creator>
  <dc:description/>
  <cp:keywords/>
  <dc:language>en-US</dc:language>
  <cp:lastModifiedBy>P.Seccombe</cp:lastModifiedBy>
  <dcterms:modified xsi:type="dcterms:W3CDTF">2007-02-07T15:09:00Z</dcterms:modified>
  <cp:revision>2</cp:revision>
  <dc:subject/>
  <dc:title/>
</cp:coreProperties>
</file>