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57200</wp:posOffset>
              </wp:positionV>
              <wp:extent cx="4433570" cy="6515100"/>
              <wp:effectExtent l="0" t="0" r="0" b="0"/>
              <wp:wrapTight wrapText="bothSides">
                <wp:wrapPolygon edited="0">
                  <wp:start x="-54" y="0"/>
                  <wp:lineTo x="-54" y="21559"/>
                  <wp:lineTo x="21600" y="21559"/>
                  <wp:lineTo x="21600" y="0"/>
                  <wp:lineTo x="-54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33570" cy="651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343650</wp:posOffset>
                  </wp:positionH>
                  <wp:positionV relativeFrom="paragraph">
                    <wp:posOffset>-2797175</wp:posOffset>
                  </wp:positionV>
                  <wp:extent cx="54870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487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499.55pt;margin-top:-220.3pt;width:432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89535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terite (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terite (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2637790" cy="6523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yuda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ubri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xisti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bri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sea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iscuti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ja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beber, 2nd person singu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sconde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ocin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lee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ntra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prende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posee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ome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parti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omiti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omprende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bailar, 1st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ma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cidi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escribir, 2n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reer, 1st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asistir, 3rd person singul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scribi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debe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mete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buscar, 2n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caminar, 3rd person plur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192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 xml:space="preserve">subir, 3rd person plural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13.7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yuda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ubri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xisti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bri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sea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iscuti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ja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beber, 2nd person singul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sconde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ocin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lee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ntra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prende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posee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ome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parti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omiti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omprende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bailar, 1st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ma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cidi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escribir, 2n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reer, 1st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asistir, 3rd person singula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scribi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debe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mete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buscar, 2n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caminar, 3rd person plur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192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 xml:space="preserve">subir, 3rd person plural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11:00Z</dcterms:created>
  <dc:creator>Paul Seccombe</dc:creator>
  <dc:description/>
  <cp:keywords/>
  <dc:language>en-US</dc:language>
  <cp:lastModifiedBy>P.Seccombe</cp:lastModifiedBy>
  <dcterms:modified xsi:type="dcterms:W3CDTF">2007-02-07T15:11:00Z</dcterms:modified>
  <cp:revision>2</cp:revision>
  <dc:subject/>
  <dc:title/>
</cp:coreProperties>
</file>