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342900</wp:posOffset>
              </wp:positionV>
              <wp:extent cx="3855720" cy="6400800"/>
              <wp:effectExtent l="0" t="0" r="0" b="0"/>
              <wp:wrapTight wrapText="bothSides">
                <wp:wrapPolygon edited="0">
                  <wp:start x="-62" y="0"/>
                  <wp:lineTo x="-62" y="21559"/>
                  <wp:lineTo x="21600" y="21559"/>
                  <wp:lineTo x="21600" y="0"/>
                  <wp:lineTo x="-62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6" r="-9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55720" cy="6400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-3256280</wp:posOffset>
                  </wp:positionV>
                  <wp:extent cx="6401435" cy="572135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640152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emember that the stem changes only occur in the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person singula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person singular,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person singular and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person plural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margin-left:409.5pt;margin-top:-256.45pt;width:504pt;height:45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emember that the stem changes only occur in the 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person singular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person singular, 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person singular and 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person plural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6172200</wp:posOffset>
                  </wp:positionH>
                  <wp:positionV relativeFrom="paragraph">
                    <wp:posOffset>-3084830</wp:posOffset>
                  </wp:positionV>
                  <wp:extent cx="5944235" cy="45783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944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486pt;margin-top:-242.95pt;width:468pt;height:36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182100" cy="7010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Stem-changing verbs in the Present Tens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ab/>
                              <w:tab/>
                              <w:tab/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3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Stem-changing verbs in the Present Tense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ab/>
                        <w:tab/>
                        <w:tab/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3323590" cy="6409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vestir, 3rd person plural (e -&gt; 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recomendar, 2nd person singular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ferir, 3rd person plural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soltar, 1st person singular (o -&gt; 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edir, 3rd person plural (e -&gt; 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absolver, 2nd person plural (o -&gt; 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mover, 2nd person plural (o -&gt; 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medir, 1st person singular (e -&gt; 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encontrar, 1st person plural (o -&gt; 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llover, 3rd person singular (o -&gt; 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ensar, 1st person singular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emblar, 3rd person singular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almorzar, 3rd person plural (o -&gt; 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>
                                <w:rFonts w:ascii="Verdana" w:hAnsi="Verdana" w:cs="Verdana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volver, 1st person plural (o -&gt; 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elegir, 2nd person singular (e -&gt; 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cerrar, 1st person singular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fregar, 2nd person plural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manifestar, 3rd person plural (e -&gt;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tropezar, 1st person plural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empezar, 1st person plural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invertir, 1st person singular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aprobar, 1st person singular (o -&gt; 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comenzar, 2nd person singular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contar, 2nd person singular (o -&gt; 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2" w:hanging="44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volar, 2nd person singular (o -&gt; 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mentir, 2nd person singular (e -&gt; i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lineRule="auto" w:line="216" w:before="0" w:after="113"/>
                              <w:ind w:left="443" w:hanging="443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sonar, 3rd person plural (o -&gt; u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504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vestir, 3rd person plural (e -&gt; i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recomendar, 2nd person singular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ferir, 3rd person plural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soltar, 1st person singular (o -&gt; u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edir, 3rd person plural (e -&gt; i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absolver, 2nd person plural (o -&gt; u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mover, 2nd person plural (o -&gt; u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medir, 1st person singular (e -&gt; i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encontrar, 1st person plural (o -&gt; u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llover, 3rd person singular (o -&gt; u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ensar, 1st person singular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emblar, 3rd person singular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almorzar, 3rd person plural (o -&gt; u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>
                          <w:rFonts w:ascii="Verdana" w:hAnsi="Verdana" w:cs="Verdana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volver, 1st person plural (o -&gt; u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elegir, 2nd person singular (e -&gt; i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cerrar, 1st person singular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fregar, 2nd person plural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manifestar, 3rd person plural (e -&gt;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tropezar, 1st person plural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empezar, 1st person plural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invertir, 1st person singular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aprobar, 1st person singular (o -&gt; u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comenzar, 2nd person singular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contar, 2nd person singular (o -&gt; u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2" w:hanging="442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volar, 2nd person singular (o -&gt; u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mentir, 2nd person singular (e -&gt; i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lineRule="auto" w:line="216" w:before="0" w:after="113"/>
                        <w:ind w:left="443" w:hanging="443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sonar, 3rd person plural (o -&gt; ue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14:00Z</dcterms:created>
  <dc:creator>Paul Seccombe</dc:creator>
  <dc:description/>
  <cp:keywords/>
  <dc:language>en-US</dc:language>
  <cp:lastModifiedBy>P.Seccombe</cp:lastModifiedBy>
  <dcterms:modified xsi:type="dcterms:W3CDTF">2007-02-07T15:14:00Z</dcterms:modified>
  <cp:revision>2</cp:revision>
  <dc:subject/>
  <dc:title/>
</cp:coreProperties>
</file>