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-342900</wp:posOffset>
              </wp:positionV>
              <wp:extent cx="4305300" cy="43053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05300" cy="4305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6457950</wp:posOffset>
                  </wp:positionH>
                  <wp:positionV relativeFrom="paragraph">
                    <wp:posOffset>-2797175</wp:posOffset>
                  </wp:positionV>
                  <wp:extent cx="54870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487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08.55pt;margin-top:-220.3pt;width:432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296400" cy="701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All about Verbs and Subjects of Verb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2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All about Verbs and Subjects of Verbs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3550285" cy="4352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3rd person singular feminine English subject pronoun (3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he best infinitive to look up if you want to say "I went back" (2,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Only one person or thing (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he time in which a verb happens is also called this (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One of these has to have a subject and a verb (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3rd person plural masculine Spanish subject pronoun (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Spanish infinitive "to live" (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A word that stands in place of a noun (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In English it always starts with "to", and in Spanish ends with ar, er or ir 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o run is a ______ activity (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o think is a _____ activity (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Spanish infinitive "to eat" (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1st person singular Spanish subject pronoun (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3rd person singular masculine English subject pronoun 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55pt;height:342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3rd person singular feminine English subject pronoun (3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he best infinitive to look up if you want to say "I went back" (2,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Only one person or thing (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he time in which a verb happens is also called this (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One of these has to have a subject and a verb (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3rd person plural masculine Spanish subject pronoun (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Spanish infinitive "to live" (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A word that stands in place of a noun (7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In English it always starts with "to", and in Spanish ends with ar, er or ir 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o run is a ______ activity (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o think is a _____ activity (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Spanish infinitive "to eat" (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1st person singular Spanish subject pronoun (2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3rd person singular masculine English subject pronoun (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3996055</wp:posOffset>
                </wp:positionV>
                <wp:extent cx="4237990" cy="2066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2" w:hanging="44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1st person plural Spanish subject pronoun (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2nd person singular Spanish subject pronoun (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The best infinitive to look up if you want to say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2"/>
                                <w:lang w:val="en-US"/>
                              </w:rPr>
                              <w:t>"He saw"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 xml:space="preserve"> “He saw” (2,3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A doing or action word (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2nd person plural Spanish subject pronoun (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More than one person or thing (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he subject pronoun I (5,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2" w:hanging="442"/>
                              <w:rPr>
                                <w:rFonts w:ascii="Verdana" w:hAnsi="Verdana" w:cs="Verdana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162.7pt;mso-wrap-distance-left:9.05pt;mso-wrap-distance-right:9.05pt;mso-wrap-distance-top:0pt;mso-wrap-distance-bottom:0pt;margin-top:31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2" w:hanging="442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1st person plural Spanish subject pronoun (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2nd person singular Spanish subject pronoun (2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The best infinitive to look up if you want to say </w:t>
                      </w: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2"/>
                          <w:lang w:val="en-US"/>
                        </w:rPr>
                        <w:t>"He saw"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 xml:space="preserve"> “He saw” (2,3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A doing or action word (4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2nd person plural Spanish subject pronoun (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More than one person or thing (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he subject pronoun I (5,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2" w:hanging="442"/>
                        <w:rPr>
                          <w:rFonts w:ascii="Verdana" w:hAnsi="Verdana" w:cs="Verdana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tLeast" w:line="18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4224655</wp:posOffset>
                </wp:positionV>
                <wp:extent cx="4352290" cy="1837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rPr>
                                <w:rFonts w:ascii="Verdana" w:hAnsi="Verdana" w:cs="Verdana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>3rd person singular feminine Spanish subject pronoun (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330" w:hanging="285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 This English subject pronoun can be singular or plural (3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o exist is a ________ (9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3rd person plural English subject pronoun (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3rd person singular impersonal English subject pronoun (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tLeast" w:line="18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Spanish infinitive "to speak" (6)</w:t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 xml:space="preserve"> 3rd person singular masculine Spanish subject pronoun 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44.7pt;mso-wrap-distance-left:9.05pt;mso-wrap-distance-right:9.05pt;mso-wrap-distance-top:0pt;mso-wrap-distance-bottom:0pt;margin-top:33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rPr>
                          <w:rFonts w:ascii="Verdana" w:hAnsi="Verdana" w:cs="Verdana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>3rd person singular feminine Spanish subject pronoun (4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330" w:hanging="285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 This English subject pronoun can be singular or plural (3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o exist is a ________ (9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3rd person plural English subject pronoun (4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3rd person singular impersonal English subject pronoun (2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tLeast" w:line="18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Spanish infinitive "to speak" (6)</w:t>
                      </w:r>
                    </w:p>
                    <w:p>
                      <w:pPr>
                        <w:pStyle w:val="Normal"/>
                        <w:spacing w:lineRule="atLeast" w:line="18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 xml:space="preserve"> 3rd person singular masculine Spanish subject pronoun 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3996055</wp:posOffset>
                </wp:positionV>
                <wp:extent cx="34378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  *  *  *  *  * 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8.7pt;mso-wrap-distance-left:9.05pt;mso-wrap-distance-right:9.05pt;mso-wrap-distance-top:0pt;mso-wrap-distance-bottom:0pt;margin-top:314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*  *  *  *  *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405"/>
        </w:tabs>
        <w:ind w:left="4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17:00Z</dcterms:created>
  <dc:creator>Paul Seccombe</dc:creator>
  <dc:description/>
  <cp:keywords/>
  <dc:language>en-US</dc:language>
  <cp:lastModifiedBy>P.Seccombe</cp:lastModifiedBy>
  <dcterms:modified xsi:type="dcterms:W3CDTF">2007-02-07T15:17:00Z</dcterms:modified>
  <cp:revision>2</cp:revision>
  <dc:subject/>
  <dc:title/>
</cp:coreProperties>
</file>