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4">
        <w:r>
          <w:rPr>
            <w:sz w:val="20"/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-342900</wp:posOffset>
              </wp:positionV>
              <wp:extent cx="3084830" cy="640080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2" t="-6" r="-12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84830" cy="6400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6629400</wp:posOffset>
                  </wp:positionH>
                  <wp:positionV relativeFrom="paragraph">
                    <wp:posOffset>-2284730</wp:posOffset>
                  </wp:positionV>
                  <wp:extent cx="51441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144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22pt;margin-top:-179.95pt;width:405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296400" cy="701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Present Tense (regular verbs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2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Present Tense (regular verbs)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-347345</wp:posOffset>
                </wp:positionV>
                <wp:extent cx="2752090" cy="6409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 xml:space="preserve">Acros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alquilar, 1st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discutir, 2n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amar, 1st person plur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escribir, 3r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deber, 2n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abrir, 1st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andar, 1st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subir, 1st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pagar, 1st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recibir, 3r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escuchar, 1st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necesitar, 3r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>
                                <w:rFonts w:ascii="Verdana" w:hAnsi="Verdana" w:cs="Verdana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 xml:space="preserve">Dow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olvidar, 3r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asistir, 3r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esconder, 2n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comer, 2n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admitir, 1st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enviar, 2n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cubrir, 3r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beber, 1st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descubrir, 2n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ayudar, 1st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romper, 2n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creer, 2n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prometer, 3rd person singula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04.7pt;mso-wrap-distance-left:9.05pt;mso-wrap-distance-right:9.05pt;mso-wrap-distance-top:0pt;mso-wrap-distance-bottom:0pt;margin-top:-27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 xml:space="preserve">Acros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alquilar, 1st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4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discutir, 2n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6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amar, 1st person plur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8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escribir, 3r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9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deber, 2n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abrir, 1st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andar, 1st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4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subir, 1st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7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pagar, 1st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9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recibir, 3r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escuchar, 1st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necesitar, 3r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>
                          <w:rFonts w:ascii="Verdana" w:hAnsi="Verdana" w:cs="Verdana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 xml:space="preserve">Dow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olvidar, 3r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asistir, 3r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esconder, 2n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comer, 2n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7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admitir, 1st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0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enviar, 2n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cubrir, 3r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5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beber, 1st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6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descubrir, 2n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8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ayudar, 1st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9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romper, 2n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0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creer, 2n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prometer, 3rd person singular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8750</wp:posOffset>
                </wp:positionH>
                <wp:positionV relativeFrom="paragraph">
                  <wp:posOffset>908050</wp:posOffset>
                </wp:positionV>
                <wp:extent cx="1955800" cy="3441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3441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u w:val="none"/>
                              </w:rPr>
                            </w:pPr>
                            <w:r>
                              <w:rPr/>
                              <w:t>AIDE-MEMOI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Fill in the 6 endings for each group of verbs to help you to work out the answers to the crossword: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26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86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a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er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271pt;mso-wrap-distance-left:9.05pt;mso-wrap-distance-right:9.05pt;mso-wrap-distance-top:0pt;mso-wrap-distance-bottom:0pt;margin-top:71.5pt;mso-position-vertical-relative:text;margin-left:51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u w:val="none"/>
                        </w:rPr>
                      </w:pPr>
                      <w:r>
                        <w:rPr/>
                        <w:t>AIDE-MEMOI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sz w:val="20"/>
                          <w:u w:val="non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Fill in the 6 endings for each group of verbs to help you to work out the answers to the crossword: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tbl>
                      <w:tblPr>
                        <w:tblW w:w="26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  <w:gridCol w:w="86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a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er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i/>
      <w:iCs/>
      <w:sz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20:00Z</dcterms:created>
  <dc:creator>Paul Seccombe</dc:creator>
  <dc:description/>
  <cp:keywords/>
  <dc:language>en-US</dc:language>
  <cp:lastModifiedBy>P.Seccombe</cp:lastModifiedBy>
  <dcterms:modified xsi:type="dcterms:W3CDTF">2007-02-07T15:20:00Z</dcterms:modified>
  <cp:revision>2</cp:revision>
  <dc:subject/>
  <dc:title/>
</cp:coreProperties>
</file>