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hyperlink r:id="rId4">
        <w:r>
          <w:rPr>
            <w:sz w:val="20"/>
            <w:lang w:val="en-US" w:eastAsia="en-US"/>
          </w:rPr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342900</wp:posOffset>
              </wp:positionH>
              <wp:positionV relativeFrom="paragraph">
                <wp:posOffset>-342900</wp:posOffset>
              </wp:positionV>
              <wp:extent cx="6400800" cy="6400800"/>
              <wp:effectExtent l="0" t="0" r="0" b="0"/>
              <wp:wrapNone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7" t="-7" r="-7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400800" cy="6400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4572000</wp:posOffset>
                  </wp:positionH>
                  <wp:positionV relativeFrom="paragraph">
                    <wp:posOffset>-3199130</wp:posOffset>
                  </wp:positionV>
                  <wp:extent cx="6401435" cy="686435"/>
                  <wp:effectExtent l="19050" t="19050" r="19050" b="1905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640152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/>
                                  <w:szCs w:val="24"/>
                                  <w:bCs/>
                                  <w:iCs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TI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Regardless of the direction of the arrows, answers should be written top to bottom and left to right.  Check your dictionary or grammar book for irregular verb forms.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margin-left:360pt;margin-top:-251.95pt;width:504pt;height:54pt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i/>
                            <w:szCs w:val="24"/>
                            <w:bCs/>
                            <w:iCs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TIP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Regardless of the direction of the arrows, answers should be written top to bottom and left to right.  Check your dictionary or grammar book for irregular verb forms.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6515100</wp:posOffset>
                  </wp:positionH>
                  <wp:positionV relativeFrom="paragraph">
                    <wp:posOffset>-2627630</wp:posOffset>
                  </wp:positionV>
                  <wp:extent cx="5487035" cy="457835"/>
                  <wp:effectExtent l="0" t="0" r="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54871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 xml:space="preserve">©MFL Sunderland 2007 CS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>http://www.sunderlandschools.org/mfl-sunderl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f" o:allowincell="f" style="position:absolute;margin-left:513.05pt;margin-top:-206.95pt;width:432pt;height:36pt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 xml:space="preserve">©MFL Sunderland 2007 CS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>http://www.sunderlandschools.org/mfl-sunderl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0</wp:posOffset>
                </wp:positionH>
                <wp:positionV relativeFrom="paragraph">
                  <wp:posOffset>-819150</wp:posOffset>
                </wp:positionV>
                <wp:extent cx="9296400" cy="7010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32"/>
                                <w:u w:val="single"/>
                              </w:rPr>
                              <w:t>The Present Tense (irregular verbs)</w:t>
                              <w:tab/>
                            </w: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Name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32pt;height:552pt;mso-wrap-distance-left:9.05pt;mso-wrap-distance-right:9.05pt;mso-wrap-distance-top:0pt;mso-wrap-distance-bottom:0pt;margin-top:-64.5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32"/>
                          <w:u w:val="single"/>
                        </w:rPr>
                        <w:t>The Present Tense (irregular verbs)</w:t>
                        <w:tab/>
                      </w:r>
                      <w:r>
                        <w:rPr>
                          <w:rFonts w:cs="Verdana" w:ascii="Verdana" w:hAnsi="Verdana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>Name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i/>
      <w:iCs/>
      <w:sz w:val="20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underlandschools.org/mfl-sunderland" TargetMode="External"/><Relationship Id="rId4" Type="http://schemas.openxmlformats.org/officeDocument/2006/relationships/hyperlink" Target="http://www.sunderlandschools.org/mfl-sunderlan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5:22:00Z</dcterms:created>
  <dc:creator>Paul Seccombe</dc:creator>
  <dc:description/>
  <cp:keywords/>
  <dc:language>en-US</dc:language>
  <cp:lastModifiedBy>P.Seccombe</cp:lastModifiedBy>
  <dcterms:modified xsi:type="dcterms:W3CDTF">2007-02-07T15:22:00Z</dcterms:modified>
  <cp:revision>2</cp:revision>
  <dc:subject/>
  <dc:title/>
</cp:coreProperties>
</file>