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hyperlink r:id="rId4">
        <w:r>
          <w:rPr>
            <w:sz w:val="20"/>
            <w:lang w:val="en-US" w:eastAsia="en-US"/>
          </w:rPr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971800</wp:posOffset>
              </wp:positionH>
              <wp:positionV relativeFrom="paragraph">
                <wp:posOffset>635</wp:posOffset>
              </wp:positionV>
              <wp:extent cx="5600700" cy="5600700"/>
              <wp:effectExtent l="0" t="0" r="0" b="0"/>
              <wp:wrapNone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8" t="-8" r="-8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600700" cy="5600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629400</wp:posOffset>
                  </wp:positionH>
                  <wp:positionV relativeFrom="paragraph">
                    <wp:posOffset>-2399030</wp:posOffset>
                  </wp:positionV>
                  <wp:extent cx="5258435" cy="457835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52585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 xml:space="preserve">©MFL Sunderland 2007 CS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>http://www.sunderlandschools.org/mfl-sunder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margin-left:522pt;margin-top:-188.95pt;width:414pt;height:36pt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 xml:space="preserve">©MFL Sunderland 2007 CS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US" w:bidi="ar-SA"/>
                          </w:rPr>
                          <w:t>http://www.sunderlandschools.org/mfl-sunderl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0</wp:posOffset>
                </wp:positionH>
                <wp:positionV relativeFrom="paragraph">
                  <wp:posOffset>-819150</wp:posOffset>
                </wp:positionV>
                <wp:extent cx="9182100" cy="7010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  <w:u w:val="single"/>
                              </w:rPr>
                              <w:t>The Present Continuous Tense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Name………………………………………………….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23pt;height:552pt;mso-wrap-distance-left:9.05pt;mso-wrap-distance-right:9.05pt;mso-wrap-distance-top:0pt;mso-wrap-distance-bottom:0pt;margin-top:-64.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  <w:u w:val="single"/>
                        </w:rPr>
                        <w:t>The Present Continuous Tense</w:t>
                      </w:r>
                      <w:r>
                        <w:rPr>
                          <w:rFonts w:cs="Verdana" w:ascii="Verdana" w:hAnsi="Verdana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Name………………………………………………….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-347345</wp:posOffset>
                </wp:positionV>
                <wp:extent cx="2294890" cy="6409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 xml:space="preserve">Acros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Estar, 1st person plural (7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Present participle of ABRIR (8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7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Estar, 3rd person plural (5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8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Estar, 2nd person singular (5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9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Present participle of TOMAR (7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0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Estar, 1st person singular (5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3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Present participle of VENDER (9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>
                                <w:rFonts w:ascii="Verdana" w:hAnsi="Verdana" w:cs="Verdana"/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 xml:space="preserve">Dow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Present participle of PARTIR (9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Estar, 2nd person plural (6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Present participle of METER (8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Present participle of DEJAR (7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Present participle of GANAR (7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8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Estar, 3rd person singular (4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9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Present participle of TOCAR (7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Present participle of TEMER (8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0" w:leader="none"/>
                                <w:tab w:val="left" w:pos="443" w:leader="none"/>
                              </w:tabs>
                              <w:autoSpaceDE w:val="false"/>
                              <w:spacing w:before="0" w:after="113"/>
                              <w:ind w:left="443" w:hanging="443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2"/>
                                <w:lang w:val="en-US"/>
                              </w:rPr>
                              <w:tab/>
                              <w:t>1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  <w:lang w:val="en-US"/>
                              </w:rPr>
                              <w:tab/>
                              <w:t>Present participle of VIVIR (8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504.7pt;mso-wrap-distance-left:9.05pt;mso-wrap-distance-right:9.05pt;mso-wrap-distance-top:0pt;mso-wrap-distance-bottom:0pt;margin-top:-27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 xml:space="preserve">Across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2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Estar, 1st person plural (7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4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Present participle of ABRIR (8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7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Estar, 3rd person plural (5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8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Estar, 2nd person singular (5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9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Present participle of TOMAR (7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0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Estar, 1st person singular (5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3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Present participle of VENDER (9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>
                          <w:rFonts w:ascii="Verdana" w:hAnsi="Verdana" w:cs="Verdana"/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 xml:space="preserve">Down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Present participle of PARTIR (9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2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Estar, 2nd person plural (6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3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Present participle of METER (8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5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Present participle of DEJAR (7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6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Present participle of GANAR (7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8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Estar, 3rd person singular (4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9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Present participle of TOCAR (7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1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Present participle of TEMER (8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30" w:leader="none"/>
                          <w:tab w:val="left" w:pos="443" w:leader="none"/>
                        </w:tabs>
                        <w:autoSpaceDE w:val="false"/>
                        <w:spacing w:before="0" w:after="113"/>
                        <w:ind w:left="443" w:hanging="443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2"/>
                          <w:lang w:val="en-US"/>
                        </w:rPr>
                        <w:tab/>
                        <w:t>12</w:t>
                      </w:r>
                      <w:r>
                        <w:rPr>
                          <w:rFonts w:cs="Verdana" w:ascii="Verdana" w:hAnsi="Verdana"/>
                          <w:sz w:val="20"/>
                          <w:szCs w:val="22"/>
                          <w:lang w:val="en-US"/>
                        </w:rPr>
                        <w:tab/>
                        <w:t>Present participle of VIVIR (8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underlandschools.org/mfl-sunderland" TargetMode="External"/><Relationship Id="rId4" Type="http://schemas.openxmlformats.org/officeDocument/2006/relationships/hyperlink" Target="http://www.sunderlandschools.org/mfl-sunderlan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5:24:00Z</dcterms:created>
  <dc:creator>Paul Seccombe</dc:creator>
  <dc:description/>
  <cp:keywords/>
  <dc:language>en-US</dc:language>
  <cp:lastModifiedBy>P.Seccombe</cp:lastModifiedBy>
  <dcterms:modified xsi:type="dcterms:W3CDTF">2007-02-07T15:24:00Z</dcterms:modified>
  <cp:revision>2</cp:revision>
  <dc:subject/>
  <dc:title/>
</cp:coreProperties>
</file>