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-342900</wp:posOffset>
              </wp:positionV>
              <wp:extent cx="3855720" cy="6400800"/>
              <wp:effectExtent l="0" t="0" r="0" b="0"/>
              <wp:wrapTight wrapText="bothSides">
                <wp:wrapPolygon edited="0">
                  <wp:start x="-62" y="0"/>
                  <wp:lineTo x="-62" y="21559"/>
                  <wp:lineTo x="21600" y="21559"/>
                  <wp:lineTo x="21600" y="0"/>
                  <wp:lineTo x="-62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6" r="-9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55720" cy="6400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972300</wp:posOffset>
                  </wp:positionH>
                  <wp:positionV relativeFrom="paragraph">
                    <wp:posOffset>-1484630</wp:posOffset>
                  </wp:positionV>
                  <wp:extent cx="44583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458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49pt;margin-top:-116.95pt;width:351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296400" cy="701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Future Tenses (regular verbs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Future Tenses (regular verbs)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3895090" cy="6409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He will write (ESCRIBI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They will suffer (SUFRI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We will organise (ORGANIZ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We are going to work (TRABAJ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 am going to sign (FIRM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pl) would help (AYUD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They will possess (POSE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We will wash (LAV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sg) are going to watch (MIR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t would exist (EXISTI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 would believe (CRE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He is going to spend (GAST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pl) are going to dance (BAIL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They are going to break (ROMP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sg) will learn (APREND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 will cook (COCIN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They would run (CORR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sg) would omit (OMITI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I will arrive (LLEG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You (sg) will read (LE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Cs w:val="22"/>
                                <w:lang w:val="en-US"/>
                              </w:rPr>
                              <w:tab/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  <w:lang w:val="en-US"/>
                              </w:rPr>
                              <w:tab/>
                              <w:t>She will live (VIVI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504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He will write (ESCRIBI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They will suffer (SUFRI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We will organise (ORGANIZ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We are going to work (TRABAJ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 am going to sign (FIRM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pl) would help (AYUD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They will possess (POSE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We will wash (LAV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9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sg) are going to watch (MIR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t would exist (EXISTI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 would believe (CRE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He is going to spend (GAST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pl) are going to dance (BAIL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They are going to break (ROMP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sg) will learn (APREND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 will cook (COCIN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They would run (CORR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4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sg) would omit (OMITI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5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I will arrive (LLEGA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6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You (sg) will read (LE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Cs w:val="22"/>
                          <w:lang w:val="en-US"/>
                        </w:rPr>
                        <w:tab/>
                        <w:t>18</w:t>
                      </w:r>
                      <w:r>
                        <w:rPr>
                          <w:rFonts w:cs="Verdana" w:ascii="Verdana" w:hAnsi="Verdana"/>
                          <w:szCs w:val="22"/>
                          <w:lang w:val="en-US"/>
                        </w:rPr>
                        <w:tab/>
                        <w:t>She will live (VIVI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32:00Z</dcterms:created>
  <dc:creator>Paul Seccombe</dc:creator>
  <dc:description/>
  <cp:keywords/>
  <dc:language>en-US</dc:language>
  <cp:lastModifiedBy>P.Seccombe</cp:lastModifiedBy>
  <dcterms:modified xsi:type="dcterms:W3CDTF">2007-02-07T15:32:00Z</dcterms:modified>
  <cp:revision>2</cp:revision>
  <dc:subject/>
  <dc:title/>
</cp:coreProperties>
</file>