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457200</wp:posOffset>
              </wp:positionV>
              <wp:extent cx="4572000" cy="4572000"/>
              <wp:effectExtent l="0" t="0" r="0" b="0"/>
              <wp:wrapTight wrapText="bothSides">
                <wp:wrapPolygon edited="0">
                  <wp:start x="8936" y="0"/>
                  <wp:lineTo x="8936" y="792"/>
                  <wp:lineTo x="6950" y="1041"/>
                  <wp:lineTo x="6651" y="1140"/>
                  <wp:lineTo x="6651" y="1586"/>
                  <wp:lineTo x="4417" y="2232"/>
                  <wp:lineTo x="4417" y="3176"/>
                  <wp:lineTo x="3375" y="3325"/>
                  <wp:lineTo x="3274" y="3374"/>
                  <wp:lineTo x="3274" y="3969"/>
                  <wp:lineTo x="2133" y="4516"/>
                  <wp:lineTo x="2133" y="6354"/>
                  <wp:lineTo x="1139" y="6701"/>
                  <wp:lineTo x="1040" y="6800"/>
                  <wp:lineTo x="1040" y="8736"/>
                  <wp:lineTo x="48" y="8985"/>
                  <wp:lineTo x="-49" y="9034"/>
                  <wp:lineTo x="-49" y="12511"/>
                  <wp:lineTo x="245" y="12710"/>
                  <wp:lineTo x="1040" y="12710"/>
                  <wp:lineTo x="1040" y="14745"/>
                  <wp:lineTo x="1488" y="15093"/>
                  <wp:lineTo x="2133" y="15093"/>
                  <wp:lineTo x="2133" y="17029"/>
                  <wp:lineTo x="2779" y="17477"/>
                  <wp:lineTo x="3274" y="17477"/>
                  <wp:lineTo x="3274" y="18172"/>
                  <wp:lineTo x="3424" y="18271"/>
                  <wp:lineTo x="4417" y="18271"/>
                  <wp:lineTo x="4417" y="19313"/>
                  <wp:lineTo x="6005" y="19860"/>
                  <wp:lineTo x="6651" y="19860"/>
                  <wp:lineTo x="6651" y="20405"/>
                  <wp:lineTo x="7397" y="20655"/>
                  <wp:lineTo x="8936" y="20655"/>
                  <wp:lineTo x="8936" y="21547"/>
                  <wp:lineTo x="12609" y="21547"/>
                  <wp:lineTo x="12609" y="20655"/>
                  <wp:lineTo x="14198" y="20655"/>
                  <wp:lineTo x="14943" y="20405"/>
                  <wp:lineTo x="14894" y="19860"/>
                  <wp:lineTo x="15589" y="19860"/>
                  <wp:lineTo x="17179" y="19313"/>
                  <wp:lineTo x="17128" y="18271"/>
                  <wp:lineTo x="18072" y="18271"/>
                  <wp:lineTo x="18369" y="18072"/>
                  <wp:lineTo x="18271" y="17477"/>
                  <wp:lineTo x="18717" y="17477"/>
                  <wp:lineTo x="19463" y="16980"/>
                  <wp:lineTo x="19412" y="15093"/>
                  <wp:lineTo x="20059" y="15093"/>
                  <wp:lineTo x="20554" y="14745"/>
                  <wp:lineTo x="20505" y="12710"/>
                  <wp:lineTo x="21300" y="12710"/>
                  <wp:lineTo x="21600" y="12511"/>
                  <wp:lineTo x="21600" y="9034"/>
                  <wp:lineTo x="21499" y="8985"/>
                  <wp:lineTo x="20505" y="8736"/>
                  <wp:lineTo x="20605" y="6849"/>
                  <wp:lineTo x="20406" y="6701"/>
                  <wp:lineTo x="19412" y="6354"/>
                  <wp:lineTo x="19512" y="4616"/>
                  <wp:lineTo x="19314" y="4467"/>
                  <wp:lineTo x="18271" y="3969"/>
                  <wp:lineTo x="18369" y="3473"/>
                  <wp:lineTo x="18172" y="3325"/>
                  <wp:lineTo x="17128" y="3176"/>
                  <wp:lineTo x="17227" y="2281"/>
                  <wp:lineTo x="16830" y="2133"/>
                  <wp:lineTo x="14894" y="1586"/>
                  <wp:lineTo x="14993" y="1189"/>
                  <wp:lineTo x="14746" y="1089"/>
                  <wp:lineTo x="12609" y="792"/>
                  <wp:lineTo x="12609" y="0"/>
                  <wp:lineTo x="8936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9" r="-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172200</wp:posOffset>
                  </wp:positionH>
                  <wp:positionV relativeFrom="paragraph">
                    <wp:posOffset>-3084830</wp:posOffset>
                  </wp:positionV>
                  <wp:extent cx="58299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829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486pt;margin-top:-242.95pt;width:459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8953500" cy="701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Future Tenses (irregular verbs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Future Tenses (irregular verbs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-118745</wp:posOffset>
                </wp:positionV>
                <wp:extent cx="2866390" cy="6066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will f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t will be wor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will c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We will s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pl) will k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sg) would p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We will 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would go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would ha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sg) will be 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will ha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We would f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would be wor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We would w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will w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pl) will p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sg) would k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She would s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He will go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would 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77.7pt;mso-wrap-distance-left:9.05pt;mso-wrap-distance-right:9.05pt;mso-wrap-distance-top:0pt;mso-wrap-distance-bottom:0pt;margin-top:-9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will f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t will be wor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will co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We will s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pl) will k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sg) would p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We will d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would go o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8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would ha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sg) will be ab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will ha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We would f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would be wor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We would wa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will wa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pl) will p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sg) would k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She would s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5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He will go o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would d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38:00Z</dcterms:created>
  <dc:creator>Paul Seccombe</dc:creator>
  <dc:description/>
  <cp:keywords/>
  <dc:language>en-US</dc:language>
  <cp:lastModifiedBy>P.Seccombe</cp:lastModifiedBy>
  <dcterms:modified xsi:type="dcterms:W3CDTF">2007-02-07T15:38:00Z</dcterms:modified>
  <cp:revision>2</cp:revision>
  <dc:subject/>
  <dc:title/>
</cp:coreProperties>
</file>