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99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Noun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doquí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jerk, fool, mor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erengue</w:t>
            </w:r>
          </w:p>
          <w:p>
            <w:pPr>
              <w:pStyle w:val="Normal"/>
              <w:rPr/>
            </w:pPr>
            <w:r>
              <w:rPr/>
              <w:t>(Es un verdadero merengue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beautiful wom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he’s a real babe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guafiesta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party-poope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ob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 idiot, fool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esu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 idio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uit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cheapskate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urr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jerk, fool, mor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lat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pain in the nec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his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juicy piece of gossip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empolló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eek, nerd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uatroojo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four-eye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amigue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buddy / friend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lató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 annoying pers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tí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uy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reventó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part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tí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irl, chic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ita sorpres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blind da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aló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hun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pachang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 part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acha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A hunk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trup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roup of friends, gan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aramel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beautiful woman/ fo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99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Verb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de pachang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go out and have a good ti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ars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get involved romantically with someone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smear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gossip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r bebido/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be drunk / wasted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r amuermado/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be out of i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eglars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make oneself look attractive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ila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joke aroun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a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chat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se el coc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be worked up about somethin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ears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move / dance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lea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act cool, show off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ar un pirop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 pay a compli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99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Exclamation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 Caramba !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ly Cow !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¡ Qué rollo !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What a drag 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99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Adjectives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ant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oying, unpleasa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Neat, cool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n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coo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zó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g-nosed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l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at, coo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ocotud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at, cool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dur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rogan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ontón d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lot o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38:00Z</dcterms:created>
  <dc:creator>CSeccombe</dc:creator>
  <dc:description/>
  <dc:language>en-US</dc:language>
  <cp:lastModifiedBy>CSeccombe</cp:lastModifiedBy>
  <dcterms:modified xsi:type="dcterms:W3CDTF">2003-02-28T10:56:00Z</dcterms:modified>
  <cp:revision>2</cp:revision>
  <dc:subject/>
  <dc:title>Nouns</dc:title>
</cp:coreProperties>
</file>