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storia de los Juegos Olímpicos</w:t>
      </w:r>
    </w:p>
    <w:p>
      <w:pPr>
        <w:pStyle w:val="Normal"/>
        <w:rPr>
          <w:rFonts w:ascii="Comic Sans MS" w:hAnsi="Comic Sans MS" w:cs="Comic Sans MS"/>
          <w:sz w:val="40"/>
        </w:rPr>
      </w:pPr>
      <w:r>
        <w:rPr>
          <w:rFonts w:cs="Comic Sans MS" w:ascii="Comic Sans MS" w:hAnsi="Comic Sans MS"/>
          <w:sz w:val="40"/>
        </w:rPr>
        <w:t>Hay que remontarse a la antigua Grecia para conocer el origen de los Juegos Olímpicos.  Precisamente la palabra "Olímpico" viene de Olimpia, ciudad del Peloponeso griego en la que, cada cuatro años, comenzaron a organizarse estos juegos como fiesta religiosa en honor al dios Zeus, aunque se celebró bajo el nombre de "Olimpiada" a partir del año 776 a.C.   La jornada inaugural de los antiguos Juegos Olímpicos estaba dedicada exclusivamente a las celebraciones religiosas y protocolarias. En el segundo día comenzaban los Juegos propiamente dichos. La primera competición era el "estadio", carrera sobre 183 metros, o sea, la longitud del estadio, así como otras variantes de esta carrera. El tercer día era el del pentatlón, que incluía cinco competiciones eliminatorias: carrera, lanzamiento de disco, salto de longitud, lanzamiento de jabalina y lucha. Con la celebración sucesiva de otras disciplinas deportivas, durante la sexta jornada la atención se centraba en el hipódromo, escenario en el que se desarrollaban las carreras de cuádrigas. Las competiciones finalizaban con la entrega de premios a los vencedores, que eran coronados con laurel.  Estos juegos panhelénicos se disputarían de forma ininterrumpida hasta el año 393 d. C., año en que fueron suspendidos por orden de Teodosio I por considerarlos inmorales y ateos.</w:t>
      </w:r>
    </w:p>
    <w:p>
      <w:pPr>
        <w:pStyle w:val="Normal"/>
        <w:ind w:firstLine="720"/>
        <w:rPr>
          <w:rFonts w:ascii="Comic Sans MS" w:hAnsi="Comic Sans MS" w:cs="Comic Sans MS"/>
          <w:sz w:val="40"/>
        </w:rPr>
      </w:pPr>
      <w:r>
        <w:rPr>
          <w:rFonts w:cs="Comic Sans MS" w:ascii="Comic Sans MS" w:hAnsi="Comic Sans MS"/>
          <w:sz w:val="40"/>
        </w:rPr>
        <w:t>No fue hasta finales del siglo XIX en que la idea de unos Juegos Olímpicos modernos iba a ir adquiriendo forma. Un aristócrata francés llamado Pierre de Coubertin se propuso restaurar las Olimpiadas. En 1896, tras diez años de esfuerzos en los que organizó conferencias y buscó financiación de diversos países y organismos, consiguió que se celebrasen en Atenas los primeros Juegos de la era moderna. Aquella primera edición atrajo a atletas de trece países y sólo hubo 42 pruebas y 9 deportes. No hubo en aquella primera edición participación femenina, aunque estuvieron presentes por primera vez en París en 1900. A partir de entonces, se siguen celebrando cada cuatro años aunque, a diferencia de las olimpiadas antiguas, se celebran en diferentes ciudades, siendo el COI (Comité Olímpico Internacional) el encargado de seleccionar la ciudad entre las candidaturas presentadas.  Desde 1924 y como complemento de las olimpiadas, se celebran los Juegos de Invierno, que hasta 1992 se disputaban el invierno anterior a las Olimpiadas y desde entonces se celebran los años pares que no hay Olimpiadas de verano.</w:t>
      </w:r>
    </w:p>
    <w:sectPr>
      <w:type w:val="nextPage"/>
      <w:pgSz w:w="11906" w:h="16838"/>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4:09:00Z</dcterms:created>
  <dc:creator>Clare.Seccombe</dc:creator>
  <dc:description/>
  <dc:language>en-US</dc:language>
  <cp:lastModifiedBy>Clare.Seccombe</cp:lastModifiedBy>
  <dcterms:modified xsi:type="dcterms:W3CDTF">2000-10-02T14:13:00Z</dcterms:modified>
  <cp:revision>1</cp:revision>
  <dc:subject/>
  <dc:title>Historia de los Juegos Olímpicos</dc:title>
</cp:coreProperties>
</file>