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drawing>
          <wp:anchor behindDoc="0" distT="0" distB="0" distL="114935" distR="114935" simplePos="0" locked="0" layoutInCell="0" allowOverlap="1" relativeHeight="2">
            <wp:simplePos x="0" y="0"/>
            <wp:positionH relativeFrom="column">
              <wp:posOffset>2103120</wp:posOffset>
            </wp:positionH>
            <wp:positionV relativeFrom="paragraph">
              <wp:posOffset>-640080</wp:posOffset>
            </wp:positionV>
            <wp:extent cx="2133600" cy="167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3600" cy="1676400"/>
                    </a:xfrm>
                    <a:prstGeom prst="rect">
                      <a:avLst/>
                    </a:prstGeom>
                  </pic:spPr>
                </pic:pic>
              </a:graphicData>
            </a:graphic>
          </wp:anchor>
        </w:drawing>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El deporte es siempre una manifestación de superación. Pero esta realidad se hace mucho más palpable en el caso de aquellos atletas que padecen alguna minusvalía física. Por esta razón, una vez finalizados los Juegos, se celebrarán las Paraolimpiadas. En esta ocasión, más de 4.000 atletas de élite con limitaciones físicas, procedentes de 125 países, se darán cita entre el 18 y el 29 de octubre del 2000 en la ciudad australiana para competir en un total de 18 disciplinas deportivas. Pese a lo que pudiera parecer, estos Juegos paralelos no están organizados por el COI, sino por el Comité Paraolímpico Internacional, con sede en Bonn (Alemania). No obstante, ambos organismos tienen un acuerdo por el cual ambos acontecimientos deportivos se celebran en la misma sede, para así aprovechar las instalaciones e infraestructuras por partida doble.</w:t>
      </w:r>
    </w:p>
    <w:sectPr>
      <w:type w:val="nextPage"/>
      <w:pgSz w:w="11906" w:h="16838"/>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Comic Sans MS" w:hAnsi="Comic Sans MS" w:cs="Comic Sans MS"/>
      <w:b/>
      <w:sz w:val="4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33:00Z</dcterms:created>
  <dc:creator>Clare.Seccombe</dc:creator>
  <dc:description/>
  <dc:language>en-US</dc:language>
  <cp:lastModifiedBy>Clare.Seccombe</cp:lastModifiedBy>
  <cp:lastPrinted>2000-10-02T15:34:00Z</cp:lastPrinted>
  <dcterms:modified xsi:type="dcterms:W3CDTF">2000-10-02T14:51:00Z</dcterms:modified>
  <cp:revision>3</cp:revision>
  <dc:subject/>
  <dc:title>Paraolimpiadas</dc:title>
</cp:coreProperties>
</file>