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942975" cy="1028700"/>
            <wp:effectExtent l="0" t="0" r="0" b="0"/>
            <wp:wrapTight wrapText="bothSides">
              <wp:wrapPolygon edited="0">
                <wp:start x="13739" y="0"/>
                <wp:lineTo x="10033" y="196"/>
                <wp:lineTo x="9815" y="1797"/>
                <wp:lineTo x="10903" y="3197"/>
                <wp:lineTo x="10033" y="5596"/>
                <wp:lineTo x="9815" y="6394"/>
                <wp:lineTo x="2179" y="9597"/>
                <wp:lineTo x="216" y="9597"/>
                <wp:lineTo x="-214" y="10198"/>
                <wp:lineTo x="216" y="14598"/>
                <wp:lineTo x="1961" y="15996"/>
                <wp:lineTo x="4359" y="15996"/>
                <wp:lineTo x="7633" y="19195"/>
                <wp:lineTo x="10470" y="21397"/>
                <wp:lineTo x="10689" y="21397"/>
                <wp:lineTo x="11777" y="21397"/>
                <wp:lineTo x="11995" y="21397"/>
                <wp:lineTo x="14177" y="19195"/>
                <wp:lineTo x="20939" y="15996"/>
                <wp:lineTo x="21380" y="14997"/>
                <wp:lineTo x="20506" y="13795"/>
                <wp:lineTo x="18106" y="12795"/>
                <wp:lineTo x="18762" y="9597"/>
                <wp:lineTo x="17451" y="3197"/>
                <wp:lineTo x="15921" y="798"/>
                <wp:lineTo x="15270" y="0"/>
                <wp:lineTo x="13739" y="0"/>
              </wp:wrapPolygon>
            </wp:wrapTight>
            <wp:docPr id="1" name="BD071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15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4009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uhaus 93" w:hAnsi="Bauhaus 93" w:cs="Bauhaus 93"/>
                                <w:sz w:val="48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48"/>
                              </w:rPr>
                              <w:t>¿ Sabes contestar el teléfon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81.7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uhaus 93" w:hAnsi="Bauhaus 93" w:cs="Bauhaus 93"/>
                          <w:sz w:val="48"/>
                        </w:rPr>
                      </w:pPr>
                      <w:r>
                        <w:rPr>
                          <w:rFonts w:cs="Bauhaus 93" w:ascii="Bauhaus 93" w:hAnsi="Bauhaus 93"/>
                          <w:sz w:val="48"/>
                        </w:rPr>
                        <w:t>¿ Sabes contestar el teléfon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.</w:t>
        <w:tab/>
        <w:t>-     Diga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iga.  ¿ Quién habla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quí le habla el señor Ruiz.  Quiero hablar con el señor Buitrago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o siento, no está en el momento.  ¿ Quiere dejar un recado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Sí.  Por favour dígale que le recojo a las seis en punto.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stá bien.  Ruiz, ¿ cómo se escribe por favor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 – U – I – Z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nfirmo la hora.  A las seis en punto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rrecto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Y el recado es que usted le recoj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Val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 Cuál es su teléfono por si acaso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s el 259-76-80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e repito 259-76-80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xacto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racias señor.  Adiós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dió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</w:t>
        <w:tab/>
        <w:t>-     Mi nombre es Sánchez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uenos días señor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uy Buenos.  Llamo para decirle a María que no puedo ir al cine esta noche y que me haga el favour de llamar más tarde al 248-66-59.  ¿ Vale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stá bien.  Repito, su nombre es….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3.</w:t>
        <w:tab/>
        <w:t>-     Hola soy yo, Inés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ola niña.  ¿ Cómo sigues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ues regular, tú sabes.  Pero necesito hablar con mi papa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o siento, no está en el momento.  ¿ Qué le digo cuando regrese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ues dile que le espero en el gimnasio a las siete y que no llegue tard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 Cuál es su teléfono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stoy aquí en casa – 257-21-36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Vale, le pongo el recado en su silla para que lo vea en seguida que vuelva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diós y gracia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-     Aquí de parte del alcalde – quiere hablar con el director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stá en la otra línea en el momento.  Si quiere esperar un momento…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o siento, no puedo.  Dígale que llame a la alcaldía lo antes possible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u teléfono por favor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55-42-99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¿ Con quién hablo por si acaso necesito su nombre 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e llamo Miguel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racias.  Pues le repito todo….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0:38:00Z</dcterms:created>
  <dc:creator>Paul Seccombe</dc:creator>
  <dc:description/>
  <dc:language>en-US</dc:language>
  <cp:lastModifiedBy>Paul Seccombe</cp:lastModifiedBy>
  <dcterms:modified xsi:type="dcterms:W3CDTF">2002-09-25T21:00:00Z</dcterms:modified>
  <cp:revision>1</cp:revision>
  <dc:subject/>
  <dc:title/>
</cp:coreProperties>
</file>