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0"/>
          <w:szCs w:val="15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4pt;margin-top:0pt;width:393.6pt;height:23.05pt;mso-wrap-style:none;v-text-anchor:middle" type="_x0000_t136">
            <v:path textpathok="t"/>
            <v:textpath on="t" fitshape="t" string="El año escolar 2003-2004" style="font-family:&quot;Arial Black&quot;;font-size:12pt"/>
            <v:fill o:detectmouseclick="t" type="solid" color2="black"/>
            <v:stroke color="black" weight="255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  <w:sz w:val="20"/>
          <w:szCs w:val="15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379095" cy="571500"/>
            <wp:effectExtent l="0" t="0" r="0" b="0"/>
            <wp:wrapTight wrapText="bothSides">
              <wp:wrapPolygon edited="0">
                <wp:start x="6991" y="0"/>
                <wp:lineTo x="4132" y="817"/>
                <wp:lineTo x="322" y="2660"/>
                <wp:lineTo x="-313" y="6549"/>
                <wp:lineTo x="1274" y="9824"/>
                <wp:lineTo x="1274" y="14532"/>
                <wp:lineTo x="3179" y="17602"/>
                <wp:lineTo x="5085" y="19854"/>
                <wp:lineTo x="6037" y="20468"/>
                <wp:lineTo x="9849" y="21287"/>
                <wp:lineTo x="13024" y="21287"/>
                <wp:lineTo x="14930" y="21287"/>
                <wp:lineTo x="15248" y="21287"/>
                <wp:lineTo x="17471" y="19854"/>
                <wp:lineTo x="20646" y="19854"/>
                <wp:lineTo x="21599" y="19035"/>
                <wp:lineTo x="21599" y="6549"/>
                <wp:lineTo x="21281" y="2864"/>
                <wp:lineTo x="16200" y="204"/>
                <wp:lineTo x="14930" y="0"/>
                <wp:lineTo x="6991" y="0"/>
              </wp:wrapPolygon>
            </wp:wrapTight>
            <wp:docPr id="2" name="cabecera.asp_r1_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becera.asp_r1_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6" r="-5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COLEGIO CASTILLA</w:t>
      </w:r>
    </w:p>
    <w:p>
      <w:pPr>
        <w:pStyle w:val="Normal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Las clases comienzan el quince de septiembre de 2003.</w:t>
      </w:r>
    </w:p>
    <w:p>
      <w:pPr>
        <w:pStyle w:val="Normal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Las clases terminarán el veintidós de junio de 2004.</w:t>
      </w:r>
    </w:p>
    <w:p>
      <w:pPr>
        <w:pStyle w:val="Normal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Las vacaciones de Navidad:</w:t>
        <w:tab/>
        <w:t>desde el día veintidós de diciembre hasta el siete de enero de 2004, ambos inclusive.</w:t>
      </w:r>
    </w:p>
    <w:p>
      <w:pPr>
        <w:pStyle w:val="Normal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Cs w:val="15"/>
        </w:rPr>
        <w:t>Las vacaciones de Semana Santa:</w:t>
        <w:tab/>
        <w:t>desde el día cinco de abril hasta el día doce de abril de 2004, ambos inclusive.</w:t>
      </w:r>
    </w:p>
    <w:p>
      <w:pPr>
        <w:pStyle w:val="NormalWeb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DIAS FESTIVOS</w:t>
      </w:r>
    </w:p>
    <w:p>
      <w:pPr>
        <w:pStyle w:val="NormalWeb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AÑO 2003</w:t>
      </w:r>
    </w:p>
    <w:p>
      <w:pPr>
        <w:pStyle w:val="NormalWeb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El ocho de septiembre:</w:t>
        <w:tab/>
        <w:tab/>
        <w:t>Fiesta local</w:t>
      </w:r>
    </w:p>
    <w:p>
      <w:pPr>
        <w:pStyle w:val="NormalWeb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El doce de octubre:</w:t>
        <w:tab/>
        <w:tab/>
        <w:t>Fiesta nacional de España</w:t>
      </w:r>
    </w:p>
    <w:p>
      <w:pPr>
        <w:pStyle w:val="NormalWeb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El primero de noviembre:</w:t>
        <w:tab/>
        <w:t>Día de Todos los Santos</w:t>
      </w:r>
    </w:p>
    <w:p>
      <w:pPr>
        <w:pStyle w:val="NormalWeb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El veintiocho de noviembre:</w:t>
        <w:tab/>
        <w:t>Celebración del Patrono de la Enseñanza</w:t>
      </w:r>
    </w:p>
    <w:p>
      <w:pPr>
        <w:pStyle w:val="NormalWeb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El seis de diciembre:</w:t>
        <w:tab/>
        <w:tab/>
        <w:t>Fiesta de la Constitución</w:t>
      </w:r>
    </w:p>
    <w:p>
      <w:pPr>
        <w:pStyle w:val="NormalWeb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El ocho de diciembre:</w:t>
        <w:tab/>
        <w:tab/>
        <w:t>Fiesta de la Inmaculada Concepción</w:t>
      </w:r>
    </w:p>
    <w:p>
      <w:pPr>
        <w:pStyle w:val="NormalWeb"/>
        <w:keepLines/>
        <w:jc w:val="both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AÑO 2004</w:t>
      </w:r>
    </w:p>
    <w:p>
      <w:pPr>
        <w:pStyle w:val="NormalWeb"/>
        <w:keepLines/>
        <w:jc w:val="both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El veinte de enero:</w:t>
        <w:tab/>
        <w:tab/>
        <w:t>Fiesta local</w:t>
      </w:r>
    </w:p>
    <w:p>
      <w:pPr>
        <w:pStyle w:val="NormalWeb"/>
        <w:keepLines/>
        <w:jc w:val="both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 xml:space="preserve">El veintitrés hasta el veintisiete de febrero: </w:t>
        <w:tab/>
        <w:tab/>
        <w:t>Carnavales</w:t>
      </w:r>
    </w:p>
    <w:p>
      <w:pPr>
        <w:pStyle w:val="NormalWeb"/>
        <w:keepLines/>
        <w:jc w:val="both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El primero de mayo:</w:t>
        <w:tab/>
        <w:tab/>
        <w:t>Fiesta del Trabajo</w:t>
      </w:r>
    </w:p>
    <w:p>
      <w:pPr>
        <w:pStyle w:val="NormalWeb"/>
        <w:keepLines/>
        <w:jc w:val="both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El dos de mayo:</w:t>
        <w:tab/>
        <w:tab/>
        <w:tab/>
        <w:t>Fiesta de la Comunidad</w:t>
      </w:r>
    </w:p>
    <w:p>
      <w:pPr>
        <w:pStyle w:val="NormalWeb"/>
        <w:keepLines/>
        <w:jc w:val="both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El catorce de mayo:</w:t>
        <w:tab/>
        <w:tab/>
        <w:t>Unificación de traslado de día festivo local</w:t>
      </w:r>
      <w:r>
        <w:br w:type="page"/>
      </w:r>
    </w:p>
    <w:p>
      <w:pPr>
        <w:pStyle w:val="NormalWeb"/>
        <w:keepLines/>
        <w:jc w:val="both"/>
        <w:rPr>
          <w:rFonts w:ascii="Arial Rounded MT Bold" w:hAnsi="Arial Rounded MT Bold" w:cs="Arial Rounded MT Bold"/>
          <w:shadow/>
          <w:szCs w:val="15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02285" cy="575310"/>
            <wp:effectExtent l="0" t="0" r="0" b="0"/>
            <wp:wrapTight wrapText="bothSides">
              <wp:wrapPolygon edited="0">
                <wp:start x="-117" y="0"/>
                <wp:lineTo x="-117" y="21493"/>
                <wp:lineTo x="21600" y="21493"/>
                <wp:lineTo x="21600" y="0"/>
                <wp:lineTo x="-11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hadow/>
          <w:sz w:val="36"/>
          <w:szCs w:val="15"/>
        </w:rPr>
        <w:t>HETTON SCHOOL</w:t>
      </w:r>
    </w:p>
    <w:p>
      <w:pPr>
        <w:pStyle w:val="Normal"/>
        <w:keepLines/>
        <w:rPr>
          <w:rFonts w:ascii="Arial Rounded MT Bold" w:hAnsi="Arial Rounded MT Bold" w:cs="Arial Rounded MT Bold"/>
          <w:shadow/>
          <w:szCs w:val="15"/>
        </w:rPr>
      </w:pPr>
      <w:r>
        <w:rPr>
          <w:rFonts w:cs="Arial Rounded MT Bold" w:ascii="Arial Rounded MT Bold" w:hAnsi="Arial Rounded MT Bold"/>
          <w:shadow/>
          <w:szCs w:val="15"/>
        </w:rPr>
      </w:r>
    </w:p>
    <w:p>
      <w:pPr>
        <w:pStyle w:val="Normal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Las clases comienzan el tres de septiembre de 2003.</w:t>
      </w:r>
    </w:p>
    <w:p>
      <w:pPr>
        <w:pStyle w:val="Normal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Las clases terminarán el  dieciséis de julio  de 2004.</w:t>
      </w:r>
    </w:p>
    <w:p>
      <w:pPr>
        <w:pStyle w:val="Normal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Las vacaciones a mediados de trimestre:</w:t>
        <w:tab/>
      </w:r>
    </w:p>
    <w:p>
      <w:pPr>
        <w:pStyle w:val="Normal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desde el veintisiete de octubre hasta el treinta y uno de octubre, ambos inclusive.</w:t>
      </w:r>
    </w:p>
    <w:p>
      <w:pPr>
        <w:pStyle w:val="Normal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desde el dieciséis de febrero hasta el veinte de febrero, ambos inclusive.</w:t>
      </w:r>
    </w:p>
    <w:p>
      <w:pPr>
        <w:pStyle w:val="Normal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desde el treinta y uno de mayo hasta el cuatro de junio, ambos inclusive</w:t>
      </w:r>
    </w:p>
    <w:p>
      <w:pPr>
        <w:pStyle w:val="Normal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Las vacaciones de Navidad:</w:t>
        <w:tab/>
        <w:t>desde el día veintidós de diciembre hasta el seis de enero de 2004, ambos inclusive.</w:t>
      </w:r>
    </w:p>
    <w:p>
      <w:pPr>
        <w:pStyle w:val="Normal"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Las vacaciones de Semana Santa:</w:t>
        <w:tab/>
        <w:t>desde el día cinco de abril hasta el día dieciséis de abril de 2004, ambos inclusive.</w:t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DÍAS FESTIVOS</w:t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  <w:t>El tres de mayo:</w:t>
        <w:tab/>
        <w:t>May Day</w:t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  <w:szCs w:val="15"/>
        </w:rPr>
      </w:pPr>
      <w:r>
        <w:rPr>
          <w:rFonts w:cs="Arial Rounded MT Bold" w:ascii="Arial Rounded MT Bold" w:hAnsi="Arial Rounded MT Bold"/>
          <w:szCs w:val="15"/>
        </w:rPr>
      </w:r>
    </w:p>
    <w:p>
      <w:pPr>
        <w:pStyle w:val="Normal"/>
        <w:keepLines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http://www.colegiocastilla.com/calendarioescolar.asp?lnk=col20</w:t>
      </w:r>
    </w:p>
    <w:sectPr>
      <w:type w:val="nextPage"/>
      <w:pgSz w:w="11906" w:h="16838"/>
      <w:pgMar w:left="1134" w:right="1134" w:gutter="0" w:header="0" w:top="56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hadow/>
      <w:sz w:val="36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36:00Z</dcterms:created>
  <dc:creator>clare.seccombe</dc:creator>
  <dc:description/>
  <cp:keywords/>
  <dc:language>en-US</dc:language>
  <cp:lastModifiedBy>PSeccombe</cp:lastModifiedBy>
  <cp:lastPrinted>2004-04-27T10:46:00Z</cp:lastPrinted>
  <dcterms:modified xsi:type="dcterms:W3CDTF">2004-04-28T07:36:00Z</dcterms:modified>
  <cp:revision>2</cp:revision>
  <dc:subject/>
  <dc:title/>
</cp:coreProperties>
</file>