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IME WORD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n el pasado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906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ace dos horas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cientemente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yer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yer por la noche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nteayer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ueves pasado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a semana pasada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l mes pasado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l año pasado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 1999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 la primavera de 1998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 el invierno del año 2000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 septiembre de 199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n el futuro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906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onto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 fecha próxima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ñana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ñana por la mañana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asado mañana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a semana que viene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unes próximo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 quince días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l mes próximo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l año que viene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 los años venideros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 200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 diciembre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 el verano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 el otoño de 200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1:26:00Z</dcterms:created>
  <dc:creator>CSeccombe</dc:creator>
  <dc:description/>
  <dc:language>en-US</dc:language>
  <cp:lastModifiedBy>CSeccombe</cp:lastModifiedBy>
  <cp:lastPrinted>2002-11-21T11:42:00Z</cp:lastPrinted>
  <dcterms:modified xsi:type="dcterms:W3CDTF">2002-11-21T11:43:00Z</dcterms:modified>
  <cp:revision>1</cp:revision>
  <dc:subject/>
  <dc:title>TIME WORDS</dc:title>
</cp:coreProperties>
</file>