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
        </w:rPr>
      </w:pPr>
      <w:r>
        <w:rPr>
          <w:lang w:val="es-ES"/>
        </w:rPr>
        <w:t>El dormitorio de Ana en España</w:t>
      </w:r>
    </w:p>
    <w:p>
      <w:pPr>
        <w:pStyle w:val="Normal"/>
        <w:rPr>
          <w:lang w:val="es-ES"/>
        </w:rPr>
      </w:pPr>
      <w:r>
        <w:rPr>
          <w:lang w:val="es-ES"/>
        </w:rPr>
      </w:r>
    </w:p>
    <w:p>
      <w:pPr>
        <w:pStyle w:val="Normal"/>
        <w:rPr>
          <w:lang w:val="es-ES"/>
        </w:rPr>
      </w:pPr>
      <w:r>
        <w:rPr>
          <w:lang w:val="es-ES"/>
        </w:rPr>
        <w:t>En mi casa en España tengo un dormitorio muy grande.  Tiene moqueta marrón claro y las paredes son blancas.  Tiene dos ventanas y las cortinas son blancas.  La lámpara es blanca también.  Enfrente de la puerta está mi cama que es grande y tengo dos mesitas de noche, una a cada lado de la cama.  Encima de las mesitas tengo dos lámparas pequeñas y mi despertador.  A la derecha de la puerta tengo un armario y una estantería bastante alta llena de libros.  Enfrente del armario tengo un escritorio y una silla.  En las paredes tengo un espejo grande y un cuadro.  Los muebles son de madera marrón.  No tengo la television, ni el ordenador ni el equipo de música en mi habitación</w:t>
      </w:r>
    </w:p>
    <w:p>
      <w:pPr>
        <w:pStyle w:val="Normal"/>
        <w:rPr>
          <w:lang w:val="es-ES"/>
        </w:rPr>
      </w:pPr>
      <w:r>
        <w:rPr>
          <w:lang w:val="es-ES"/>
        </w:rPr>
      </w:r>
    </w:p>
    <w:p>
      <w:pPr>
        <w:pStyle w:val="Heading1"/>
        <w:rPr>
          <w:lang w:val="es-ES"/>
        </w:rPr>
      </w:pPr>
      <w:r>
        <w:rPr>
          <w:lang w:val="es-ES"/>
        </w:rPr>
        <w:t>El dormitorio de Ana en Inglaterra</w:t>
      </w:r>
    </w:p>
    <w:p>
      <w:pPr>
        <w:pStyle w:val="Normal"/>
        <w:rPr>
          <w:lang w:val="es-ES"/>
        </w:rPr>
      </w:pPr>
      <w:r>
        <w:rPr>
          <w:lang w:val="es-ES"/>
        </w:rPr>
      </w:r>
    </w:p>
    <w:p>
      <w:pPr>
        <w:pStyle w:val="Normal"/>
        <w:rPr>
          <w:lang w:val="es-ES"/>
        </w:rPr>
      </w:pPr>
      <w:r>
        <w:rPr>
          <w:lang w:val="es-ES"/>
        </w:rPr>
        <w:t>En mi casa en Inglaterra tengo una habitación pequeña pero muy bonita.  Está en un ático y tiene una sola ventana.  La moqueta es de color crema y las paredes son de color amarillo claro.  La lámpara es blanca.  Enfrente de la puerta está mi cama a la izquierda, y a la derecha una cómoda con un espejo.  Mi cama es pequeña y sobre la cama en la pared hay una estantería para libros.  Al lado de la cama tengo una alfombra estampada en colores azules.  Contra la pared de la izquierda tengo un armario pequeño, una cajonera y un baúl lleno de libros y fotos.  Enfrente de la ventana está mi escritorio.  Y a la izquierda de la puerta tengo una television, un video y una cesta para ropa sucia.  Los muebles son de madera y de color azul claro.</w:t>
      </w:r>
    </w:p>
    <w:p>
      <w:pPr>
        <w:pStyle w:val="Normal"/>
        <w:rPr>
          <w:lang w:val="es-ES"/>
        </w:rPr>
      </w:pPr>
      <w:r>
        <w:rPr>
          <w:lang w:val="es-ES"/>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23:00Z</dcterms:created>
  <dc:creator>clare.seccombe</dc:creator>
  <dc:description/>
  <cp:keywords/>
  <dc:language>en-US</dc:language>
  <cp:lastModifiedBy>PSeccombe</cp:lastModifiedBy>
  <dcterms:modified xsi:type="dcterms:W3CDTF">2005-07-29T13:23:00Z</dcterms:modified>
  <cp:revision>2</cp:revision>
  <dc:subject/>
  <dc:title>El dormitorio de Ana en España</dc:title>
</cp:coreProperties>
</file>