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40"/>
        </w:rPr>
        <w:tab/>
        <w:tab/>
      </w:r>
      <w:r>
        <w:rPr>
          <w:sz w:val="40"/>
          <w:lang w:val="es-ES"/>
        </w:rPr>
        <w:t>Santander, el 3 de septiembre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Hola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Soy tu nuevo corresponsal.  Me llamo Luisa y tengo catorce años.  Vivo aquí en Santander con mis padres, mi hermano mayor Pepe y mi hermana menor Julia.  Pepe tiene dieciséis años y Julia diez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Vivo en un piso en el centro de la ciudad cerca de la bahía.  Desde mi dormitorio se ven los barcos en el Puerto y los ferries que llegan a la Estación Marítima.  Creo que vienen de Plymouth en Inglaterra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/>
      </w:pPr>
      <w:r>
        <w:rPr>
          <w:sz w:val="40"/>
          <w:lang w:val="es-ES"/>
        </w:rPr>
        <w:t xml:space="preserve">Me gusta mucho mi barrio.  Vivo muy cerca del centro, donde hay tiendas cafeterías y restaurantes.  Lo major es que mis amigos viven cerca y salimos juntos a la playa y a la discoteca.  El cine Bahía está también muy cerca. 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Lo malo es que hay mucho tráfico por las calles, y es muy ruidoso por la mañana y en verano sobre todo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¿ Cómo es tu ciudad o pueblo ?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/>
      </w:pPr>
      <w:r>
        <w:rPr>
          <w:sz w:val="40"/>
        </w:rPr>
        <w:t xml:space="preserve">Un abrazo, </w:t>
      </w:r>
      <w:r>
        <w:rPr>
          <w:rFonts w:cs="Bradley Hand ITC" w:ascii="Bradley Hand ITC" w:hAnsi="Bradley Hand ITC"/>
          <w:b/>
          <w:bCs/>
          <w:i/>
          <w:iCs/>
          <w:sz w:val="52"/>
        </w:rPr>
        <w:t>Luisa</w:t>
      </w:r>
    </w:p>
    <w:sectPr>
      <w:type w:val="nextPage"/>
      <w:pgSz w:w="11906" w:h="16838"/>
      <w:pgMar w:left="851" w:right="851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9:00Z</dcterms:created>
  <dc:creator>clare.seccombe</dc:creator>
  <dc:description/>
  <cp:keywords/>
  <dc:language>en-US</dc:language>
  <cp:lastModifiedBy>PSeccombe</cp:lastModifiedBy>
  <cp:lastPrinted>2004-01-29T13:18:00Z</cp:lastPrinted>
  <dcterms:modified xsi:type="dcterms:W3CDTF">2005-09-12T09:19:00Z</dcterms:modified>
  <cp:revision>2</cp:revision>
  <dc:subject/>
  <dc:title/>
</cp:coreProperties>
</file>