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 colegio de Marí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uando era pequeña, solía ir a un colegio que se llamaba “Sagrada Familia”.  Era un colegio religioso y sólo para niñas.  Estaba situado en el casco antiguo de la ciudad que se llama Veguete.  Era un colegio bastante grande.  Tenía ocho pisos y un gran patio interior al que a veces íbamos en las horas de descanso o cuando estaba lloviendo.  En realidad, era un colegio antiguo, pero muy bonito ya que solíamos colgar nuestros trabajos en las pared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 el colegio éramos unas mil alumnas y alrededor de unos cincuenta profesores.  Algunas de ellos eran monj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lía ir a clase en el autobús del colegio.  Era bastante divertido porque iba con todas mis compañeras de cl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s clases comenzaban a las nueve de la mañana y terminaban alrededor de las doce y media.  A las once menos cuarto teníamos un recreo que duraba unos treinta minutos.  Solíamos ir a un parque a jugar.  Allí había un pequeño estanco donde comprábamos dulces.  A las doce y media mi madre me iba a buscar al colegio para ir a almorzar a casa.  Por la tarde las clases comenzaban a las tres y cuarto y duraban hasta las cinco y media.  En total tenía cinco clases al día de una hora de duración cada u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  mi colegio podías estudiar matemáticas, ciencias, sociales, gimnasia, religión, lengua y lectura.  Inglés era mi asignatura preferida porque hacíamos juegos, cantábamos y veíamos dibuj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 sentía muy a gusto en mi colegio.  Teníamos bastantes tareas que hacer en clase y en casa.  Los profesores nos ayudaban bastante y nos daban todo el material que necesitábamos.  Si nos portábamos bien nos recompensaban con excursiones, visitas culturales y acampadas.  Lo más importante de todo es que nos enseñaron a ser buenos estudiantes y a tener buenos hábitos de conducta.</w:t>
      </w:r>
    </w:p>
    <w:sectPr>
      <w:footerReference w:type="default" r:id="rId2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54:00Z</dcterms:created>
  <dc:creator>Clare.Seccombe</dc:creator>
  <dc:description/>
  <cp:keywords/>
  <dc:language>en-US</dc:language>
  <cp:lastModifiedBy>P.Seccombe</cp:lastModifiedBy>
  <dcterms:modified xsi:type="dcterms:W3CDTF">2007-02-07T11:54:00Z</dcterms:modified>
  <cp:revision>2</cp:revision>
  <dc:subject/>
  <dc:title>Cuando era pequeña, solía ir a un colegio que se llamaba “Sagrada Familia”</dc:title>
</cp:coreProperties>
</file>