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a vida deportista de una quinceañer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Para mí, es importante hacer ejercicio físico.  Durante la semana, por supuesto, voy al colegio donde tengo clases de educación física.  Prefiero jugar al baloncesto y al hockey porque me gusta la competición.  Me gusta también jugar jugar al badmintón y practicar la gimnasia.  Soy muy deportista y por eso hago deportes en mi tiempo libre también.  Los lunes a las siete de la tarde voy a la piscina donde practico la natación con mis amigas.  Los miércoles a las ocho voy a una clase de aerobic con mi madre, y los jueves y los sábados hago footing con mi hermano mayor.  Creo que mi estilo de vida es muy sano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Cuando era más joven, no me gustaba nada el deporte.  Cuando tenía doce años, mis pasatiempos preferidos eran ver la televisión, leer revistas y jugar con los videojuegos.  Iba al colegio en coche y no quería hacer nada en las clases de educación física.  Sobre todo detestaba el atletismo y el tenis, y no jugaba al baloncesto ni al hockey.  A la edad de trece años, tuve un accidente y me rompí la pierna derecha.  Fui al hospital donde pasé unas ocho semanas.  Tuve que hacer ejercicio con el fisioterapeuta para recuperarme.  Aprendí que realmente me gustaban los deportes, y desde ese momento empecé a hacer muchos deportes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16:00Z</dcterms:created>
  <dc:creator>CSeccombe</dc:creator>
  <dc:description/>
  <cp:keywords/>
  <dc:language>en-US</dc:language>
  <cp:lastModifiedBy>P.Seccombe</cp:lastModifiedBy>
  <dcterms:modified xsi:type="dcterms:W3CDTF">2007-02-07T12:16:00Z</dcterms:modified>
  <cp:revision>2</cp:revision>
  <dc:subject/>
  <dc:title>La vida deportista de una quinceañera</dc:title>
</cp:coreProperties>
</file>